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436210913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1472 EVALUATION BOARD REV-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0”X 2.9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TING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n-Le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02” m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hn Callaghan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xim Integrated Product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0 San Gabriel Dr.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unnyvale CA 94086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(408) 530-657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Fax (408) 331-1181</w:t>
      </w:r>
    </w:p>
    <w:p>
      <w:pPr>
        <w:pStyle w:val="Normal"/>
        <w:rPr>
          <w:b/>
          <w:b/>
        </w:rPr>
      </w:pPr>
      <w:r>
        <w:rPr>
          <w:b/>
        </w:rPr>
        <w:t>09/25/02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22:41:00Z</dcterms:created>
  <dc:creator>Steve Headrick</dc:creator>
  <dc:description/>
  <dc:language>en-US</dc:language>
  <cp:lastModifiedBy>Callaghan_J</cp:lastModifiedBy>
  <cp:lastPrinted>2000-12-05T10:07:00Z</cp:lastPrinted>
  <dcterms:modified xsi:type="dcterms:W3CDTF">2002-09-25T22:42:00Z</dcterms:modified>
  <cp:revision>3</cp:revision>
  <dc:subject/>
  <dc:title> </dc:title>
</cp:coreProperties>
</file>