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bookmarkStart w:id="0" w:name="max"/>
      <w:r>
        <w:rPr>
          <w:sz w:val="32"/>
        </w:rPr>
        <w:object w:dxaOrig="4338" w:dyaOrig="5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.9pt;height:25.05pt" filled="f" o:ole="">
            <v:imagedata r:id="rId3" o:title=""/>
          </v:shape>
          <o:OLEObject Type="Embed" ProgID="" ShapeID="ole_rId2" DrawAspect="Content" ObjectID="_285400779" r:id="rId2"/>
        </w:object>
      </w:r>
      <w:bookmarkEnd w:id="0"/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CHANICAL DESCRIPTION OF BOARD</w:t>
      </w:r>
    </w:p>
    <w:p>
      <w:pPr>
        <w:pStyle w:val="Normal"/>
        <w:jc w:val="center"/>
        <w:rPr>
          <w:b/>
          <w:b/>
        </w:rPr>
      </w:pPr>
      <w:r>
        <w:rPr>
          <w:b/>
        </w:rPr>
        <w:t>MAX1470 EVALUATION BOARD REV-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l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poxy Glass FR4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ze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40”X2.50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icknes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.062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yer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lder Mask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I SMOBC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gend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it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pper Clad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OZ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ENDOR LOGO &amp; DATE CODE:</w:t>
        <w:tab/>
        <w:t>Allow only in Ink on bottom side onl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LATING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ru Hole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.001” mi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n-Lead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.0002” min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URFACE MOUNT PADS:</w:t>
        <w:tab/>
        <w:tab/>
        <w:tab/>
        <w:t>9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OLERENCES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ard Dimension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/- 0.010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ated-Thru Hole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/- 0.003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ttern-to Pattern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/- 0.005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lder Mask to Pattern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/- 0.005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gend to Legend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/- 0.007”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rill Schedule is located on the Drill Plo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rik C. Cheung</w:t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Maxim Integrated Products</w:t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120 San Gabriel Dr.</w:t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Sunnyvale CA 94086</w:t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(408) 530-6214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Fax (408) 331-1258</w:t>
      </w:r>
    </w:p>
    <w:p>
      <w:pPr>
        <w:pStyle w:val="Normal"/>
        <w:rPr>
          <w:b/>
          <w:b/>
        </w:rPr>
      </w:pPr>
      <w:r>
        <w:rPr>
          <w:b/>
        </w:rPr>
        <w:t>11/27/2001</w:t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0" w:after="1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3T23:14:00Z</dcterms:created>
  <dc:creator>Steve Headrick</dc:creator>
  <dc:description/>
  <dc:language>en-US</dc:language>
  <cp:lastModifiedBy>Erik Cheung</cp:lastModifiedBy>
  <dcterms:modified xsi:type="dcterms:W3CDTF">2001-11-30T17:04:00Z</dcterms:modified>
  <cp:revision>5</cp:revision>
  <dc:subject/>
  <dc:title> </dc:title>
</cp:coreProperties>
</file>