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. YOU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564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OREL VADUV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 PLL &amp; VCO 2XFO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2355510846"/>
            <w:bookmarkStart w:id="1" w:name="__Fieldmark__0_2355510846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2355510846"/>
            <w:bookmarkStart w:id="3" w:name="__Fieldmark__1_2355510846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2355510846"/>
            <w:bookmarkStart w:id="5" w:name="__Fieldmark__2_2355510846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2355510846"/>
            <w:bookmarkStart w:id="7" w:name="__Fieldmark__3_2355510846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2355510846"/>
            <w:bookmarkStart w:id="9" w:name="__Fieldmark__4_2355510846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2355510846"/>
            <w:bookmarkStart w:id="11" w:name="__Fieldmark__5_2355510846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p Side 0.016” 50 ohm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2355510846"/>
            <w:bookmarkStart w:id="13" w:name="__Fieldmark__6_2355510846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2355510846"/>
            <w:bookmarkStart w:id="15" w:name="__Fieldmark__7_2355510846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2355510846"/>
            <w:bookmarkStart w:id="17" w:name="__Fieldmark__8_2355510846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2355510846"/>
            <w:bookmarkStart w:id="19" w:name="__Fieldmark__9_2355510846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2355510846"/>
            <w:bookmarkStart w:id="21" w:name="__Fieldmark__10_2355510846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2355510846"/>
            <w:bookmarkStart w:id="23" w:name="__Fieldmark__11_2355510846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2355510846"/>
            <w:bookmarkStart w:id="25" w:name="__Fieldmark__12_2355510846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2355510846"/>
            <w:bookmarkStart w:id="27" w:name="__Fieldmark__13_2355510846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2355510846"/>
            <w:bookmarkStart w:id="29" w:name="__Fieldmark__14_2355510846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2355510846"/>
            <w:bookmarkStart w:id="31" w:name="__Fieldmark__15_2355510846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2355510846"/>
            <w:bookmarkStart w:id="33" w:name="__Fieldmark__16_2355510846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2355510846"/>
            <w:bookmarkStart w:id="35" w:name="__Fieldmark__17_2355510846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2355510846"/>
            <w:bookmarkStart w:id="37" w:name="__Fieldmark__18_2355510846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2355510846"/>
            <w:bookmarkStart w:id="39" w:name="__Fieldmark__19_2355510846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2355510846"/>
            <w:bookmarkStart w:id="41" w:name="__Fieldmark__20_2355510846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2355510846"/>
            <w:bookmarkStart w:id="43" w:name="__Fieldmark__21_2355510846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2355510846"/>
            <w:bookmarkStart w:id="45" w:name="__Fieldmark__22_2355510846"/>
            <w:bookmarkEnd w:id="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2355510846"/>
            <w:bookmarkStart w:id="47" w:name="__Fieldmark__23_2355510846"/>
            <w:bookmarkEnd w:id="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2355510846"/>
            <w:bookmarkStart w:id="49" w:name="__Fieldmark__24_2355510846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2355510846"/>
            <w:bookmarkStart w:id="51" w:name="__Fieldmark__25_2355510846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2355510846"/>
            <w:bookmarkStart w:id="53" w:name="__Fieldmark__26_2355510846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2355510846"/>
            <w:bookmarkStart w:id="55" w:name="__Fieldmark__27_2355510846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2355510846"/>
            <w:bookmarkStart w:id="57" w:name="__Fieldmark__28_2355510846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2355510846"/>
            <w:bookmarkStart w:id="59" w:name="__Fieldmark__29_2355510846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2355510846"/>
            <w:bookmarkStart w:id="61" w:name="__Fieldmark__30_2355510846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2355510846"/>
            <w:bookmarkStart w:id="63" w:name="__Fieldmark__31_2355510846"/>
            <w:bookmarkEnd w:id="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2355510846"/>
            <w:bookmarkStart w:id="65" w:name="__Fieldmark__32_2355510846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2355510846"/>
            <w:bookmarkStart w:id="67" w:name="__Fieldmark__33_2355510846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2355510846"/>
            <w:bookmarkStart w:id="69" w:name="__Fieldmark__34_2355510846"/>
            <w:bookmarkEnd w:id="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2355510846"/>
            <w:bookmarkStart w:id="71" w:name="__Fieldmark__35_2355510846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2355510846"/>
            <w:bookmarkStart w:id="73" w:name="__Fieldmark__36_2355510846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2355510846"/>
            <w:bookmarkStart w:id="75" w:name="__Fieldmark__37_2355510846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2355510846"/>
            <w:bookmarkStart w:id="77" w:name="__Fieldmark__38_2355510846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2355510846"/>
            <w:bookmarkStart w:id="79" w:name="__Fieldmark__39_2355510846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2355510846"/>
            <w:bookmarkStart w:id="81" w:name="__Fieldmark__40_2355510846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2355510846"/>
            <w:bookmarkStart w:id="83" w:name="__Fieldmark__41_2355510846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2355510846"/>
            <w:bookmarkStart w:id="85" w:name="__Fieldmark__42_2355510846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2355510846"/>
            <w:bookmarkStart w:id="87" w:name="__Fieldmark__43_2355510846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2355510846"/>
            <w:bookmarkStart w:id="89" w:name="__Fieldmark__44_2355510846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2355510846"/>
            <w:bookmarkStart w:id="91" w:name="__Fieldmark__45_2355510846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2355510846"/>
            <w:bookmarkStart w:id="93" w:name="__Fieldmark__46_2355510846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2355510846"/>
            <w:bookmarkStart w:id="95" w:name="__Fieldmark__47_2355510846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2355510846"/>
            <w:bookmarkStart w:id="97" w:name="__Fieldmark__48_2355510846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2355510846"/>
            <w:bookmarkStart w:id="99" w:name="__Fieldmark__49_2355510846"/>
            <w:bookmarkEnd w:id="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2355510846"/>
            <w:bookmarkStart w:id="101" w:name="__Fieldmark__50_2355510846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2355510846"/>
            <w:bookmarkStart w:id="103" w:name="__Fieldmark__51_2355510846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2355510846"/>
            <w:bookmarkStart w:id="105" w:name="__Fieldmark__52_2355510846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2355510846"/>
            <w:bookmarkStart w:id="107" w:name="__Fieldmark__53_2355510846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2355510846"/>
            <w:bookmarkStart w:id="109" w:name="__Fieldmark__54_2355510846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2355510846"/>
            <w:bookmarkStart w:id="111" w:name="__Fieldmark__55_2355510846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2355510846"/>
            <w:bookmarkStart w:id="113" w:name="__Fieldmark__56_2355510846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2355510846"/>
            <w:bookmarkStart w:id="115" w:name="__Fieldmark__57_2355510846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2355510846"/>
            <w:bookmarkStart w:id="117" w:name="__Fieldmark__58_2355510846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2355510846"/>
            <w:bookmarkStart w:id="119" w:name="__Fieldmark__59_2355510846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2355510846"/>
            <w:bookmarkStart w:id="121" w:name="__Fieldmark__60_2355510846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2355510846"/>
            <w:bookmarkStart w:id="123" w:name="__Fieldmark__61_2355510846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2355510846"/>
            <w:bookmarkStart w:id="125" w:name="__Fieldmark__62_2355510846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2355510846"/>
            <w:bookmarkStart w:id="127" w:name="__Fieldmark__63_2355510846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2355510846"/>
            <w:bookmarkStart w:id="129" w:name="__Fieldmark__64_2355510846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2355510846"/>
            <w:bookmarkStart w:id="131" w:name="__Fieldmark__65_2355510846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2355510846"/>
            <w:bookmarkStart w:id="133" w:name="__Fieldmark__66_2355510846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2355510846"/>
            <w:bookmarkStart w:id="135" w:name="__Fieldmark__67_2355510846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2355510846"/>
            <w:bookmarkStart w:id="137" w:name="__Fieldmark__68_2355510846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2355510846"/>
            <w:bookmarkStart w:id="139" w:name="__Fieldmark__69_2355510846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2355510846"/>
            <w:bookmarkStart w:id="141" w:name="__Fieldmark__70_2355510846"/>
            <w:bookmarkEnd w:id="1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2355510846"/>
            <w:bookmarkStart w:id="143" w:name="__Fieldmark__71_2355510846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2355510846"/>
            <w:bookmarkStart w:id="145" w:name="__Fieldmark__72_2355510846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2355510846"/>
            <w:bookmarkStart w:id="147" w:name="__Fieldmark__73_2355510846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2355510846"/>
            <w:bookmarkStart w:id="149" w:name="__Fieldmark__74_2355510846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2355510846"/>
            <w:bookmarkStart w:id="151" w:name="__Fieldmark__75_2355510846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2355510846"/>
            <w:bookmarkStart w:id="153" w:name="__Fieldmark__76_2355510846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2355510846"/>
            <w:bookmarkStart w:id="155" w:name="__Fieldmark__77_2355510846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2355510846"/>
            <w:bookmarkStart w:id="157" w:name="__Fieldmark__78_2355510846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2355510846"/>
            <w:bookmarkStart w:id="159" w:name="__Fieldmark__79_2355510846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2355510846"/>
            <w:bookmarkStart w:id="161" w:name="__Fieldmark__80_2355510846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2355510846"/>
            <w:bookmarkStart w:id="163" w:name="__Fieldmark__81_2355510846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2355510846"/>
            <w:bookmarkStart w:id="165" w:name="__Fieldmark__82_2355510846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2355510846"/>
            <w:bookmarkStart w:id="167" w:name="__Fieldmark__83_2355510846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2355510846"/>
            <w:bookmarkStart w:id="169" w:name="__Fieldmark__84_2355510846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2355510846"/>
            <w:bookmarkStart w:id="171" w:name="__Fieldmark__85_2355510846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2355510846"/>
            <w:bookmarkStart w:id="173" w:name="__Fieldmark__86_2355510846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2355510846"/>
            <w:bookmarkStart w:id="175" w:name="__Fieldmark__87_2355510846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2355510846"/>
            <w:bookmarkStart w:id="177" w:name="__Fieldmark__88_2355510846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2355510846"/>
            <w:bookmarkStart w:id="179" w:name="__Fieldmark__89_2355510846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2355510846"/>
            <w:bookmarkStart w:id="181" w:name="__Fieldmark__90_2355510846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2355510846"/>
            <w:bookmarkStart w:id="183" w:name="__Fieldmark__91_2355510846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2355510846"/>
            <w:bookmarkStart w:id="185" w:name="__Fieldmark__92_2355510846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2355510846"/>
            <w:bookmarkStart w:id="187" w:name="__Fieldmark__93_2355510846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2355510846"/>
            <w:bookmarkStart w:id="189" w:name="__Fieldmark__94_2355510846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2355510846"/>
            <w:bookmarkStart w:id="191" w:name="__Fieldmark__95_2355510846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2355510846"/>
            <w:bookmarkStart w:id="193" w:name="__Fieldmark__96_2355510846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2355510846"/>
            <w:bookmarkStart w:id="195" w:name="__Fieldmark__97_2355510846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2355510846"/>
            <w:bookmarkStart w:id="197" w:name="__Fieldmark__98_2355510846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2355510846"/>
            <w:bookmarkStart w:id="199" w:name="__Fieldmark__99_2355510846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2355510846"/>
            <w:bookmarkStart w:id="201" w:name="__Fieldmark__100_2355510846"/>
            <w:bookmarkEnd w:id="2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2355510846"/>
            <w:bookmarkStart w:id="203" w:name="__Fieldmark__101_2355510846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2355510846"/>
            <w:bookmarkStart w:id="205" w:name="__Fieldmark__102_2355510846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2355510846"/>
            <w:bookmarkStart w:id="207" w:name="__Fieldmark__103_2355510846"/>
            <w:bookmarkEnd w:id="2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2355510846"/>
            <w:bookmarkStart w:id="209" w:name="__Fieldmark__104_2355510846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2355510846"/>
            <w:bookmarkStart w:id="211" w:name="__Fieldmark__105_2355510846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2355510846"/>
            <w:bookmarkStart w:id="213" w:name="__Fieldmark__106_2355510846"/>
            <w:bookmarkEnd w:id="2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2355510846"/>
            <w:bookmarkStart w:id="215" w:name="__Fieldmark__107_2355510846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30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3:00Z</dcterms:created>
  <dc:creator>Tom Hausherr</dc:creator>
  <dc:description>Copyright 2004 PCB Libraries</dc:description>
  <cp:keywords/>
  <dc:language>en-US</dc:language>
  <cp:lastModifiedBy>vaduva</cp:lastModifiedBy>
  <cp:lastPrinted>2012-05-16T15:08:00Z</cp:lastPrinted>
  <dcterms:modified xsi:type="dcterms:W3CDTF">2012-10-19T17:36:00Z</dcterms:modified>
  <cp:revision>5</cp:revision>
  <dc:subject>Checklist</dc:subject>
  <dc:title>PCB Design Checklist</dc:title>
</cp:coreProperties>
</file>