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0"/>
        <w:gridCol w:w="1800"/>
        <w:gridCol w:w="3582"/>
      </w:tblGrid>
      <w:tr>
        <w:trPr>
          <w:trHeight w:val="321" w:hRule="atLeast"/>
        </w:trPr>
        <w:tc>
          <w:tcPr>
            <w:tcW w:w="1530" w:type="dxa"/>
            <w:tcBorders>
              <w:top w:val="thinThickSmallGap" w:sz="24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: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CHENG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 Number:</w:t>
            </w:r>
          </w:p>
        </w:tc>
        <w:tc>
          <w:tcPr>
            <w:tcW w:w="3582" w:type="dxa"/>
            <w:tcBorders>
              <w:top w:val="thinThickSmallGap" w:sz="24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-00631-00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CB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EGO ACEVAL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sion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CH Design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/A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ard Nam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B, CUSTOMER EVAL HMC900LP5E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eck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in Lyons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view Date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/06/2012</w:t>
            </w:r>
          </w:p>
        </w:tc>
      </w:tr>
      <w:tr>
        <w:trPr>
          <w:trHeight w:val="321" w:hRule="atLeast"/>
        </w:trPr>
        <w:tc>
          <w:tcPr>
            <w:tcW w:w="1530" w:type="dxa"/>
            <w:tcBorders>
              <w:top w:val="double" w:sz="18" w:space="0" w:color="000000"/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CR Number:</w:t>
            </w:r>
          </w:p>
        </w:tc>
        <w:tc>
          <w:tcPr>
            <w:tcW w:w="297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QC121422</w:t>
            </w:r>
          </w:p>
        </w:tc>
        <w:tc>
          <w:tcPr>
            <w:tcW w:w="1800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arge Number:</w:t>
            </w:r>
          </w:p>
        </w:tc>
        <w:tc>
          <w:tcPr>
            <w:tcW w:w="3582" w:type="dxa"/>
            <w:tcBorders>
              <w:top w:val="double" w:sz="18" w:space="0" w:color="000000"/>
              <w:left w:val="double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611</w:t>
            </w:r>
          </w:p>
        </w:tc>
      </w:tr>
    </w:tbl>
    <w:p>
      <w:pPr>
        <w:pStyle w:val="Normal"/>
        <w:ind w:left="180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62"/>
        <w:gridCol w:w="697"/>
        <w:gridCol w:w="2310"/>
        <w:gridCol w:w="472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signe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ecker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/A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ayout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0" w:name="__Fieldmark__0_3200731870"/>
            <w:bookmarkStart w:id="1" w:name="__Fieldmark__0_3200731870"/>
            <w:bookmarkEnd w:id="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" w:name="__Fieldmark__1_3200731870"/>
            <w:bookmarkStart w:id="3" w:name="__Fieldmark__1_3200731870"/>
            <w:bookmarkEnd w:id="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" w:name="__Fieldmark__2_3200731870"/>
            <w:bookmarkStart w:id="5" w:name="__Fieldmark__2_3200731870"/>
            <w:bookmarkEnd w:id="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cing and Connectivity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" w:name="__Fieldmark__3_3200731870"/>
            <w:bookmarkStart w:id="7" w:name="__Fieldmark__3_3200731870"/>
            <w:bookmarkEnd w:id="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" w:name="__Fieldmark__4_3200731870"/>
            <w:bookmarkStart w:id="9" w:name="__Fieldmark__4_3200731870"/>
            <w:bookmarkEnd w:id="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" w:name="__Fieldmark__5_3200731870"/>
            <w:bookmarkStart w:id="11" w:name="__Fieldmark__5_3200731870"/>
            <w:bookmarkEnd w:id="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 Control Ru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p Diff .012” 100 ohms. Bot Side 0.016” 50 ohm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" w:name="__Fieldmark__6_3200731870"/>
            <w:bookmarkStart w:id="13" w:name="__Fieldmark__6_3200731870"/>
            <w:bookmarkEnd w:id="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" w:name="__Fieldmark__7_3200731870"/>
            <w:bookmarkStart w:id="15" w:name="__Fieldmark__7_3200731870"/>
            <w:bookmarkEnd w:id="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" w:name="__Fieldmark__8_3200731870"/>
            <w:bookmarkStart w:id="17" w:name="__Fieldmark__8_3200731870"/>
            <w:bookmarkEnd w:id="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er/GND Plan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R current capacities/net verifica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" w:name="__Fieldmark__9_3200731870"/>
            <w:bookmarkStart w:id="19" w:name="__Fieldmark__9_3200731870"/>
            <w:bookmarkEnd w:id="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" w:name="__Fieldmark__10_3200731870"/>
            <w:bookmarkStart w:id="21" w:name="__Fieldmark__10_3200731870"/>
            <w:bookmarkEnd w:id="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2" w:name="__Fieldmark__11_3200731870"/>
            <w:bookmarkStart w:id="23" w:name="__Fieldmark__11_3200731870"/>
            <w:bookmarkEnd w:id="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typ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lind/Back drilled/FILLED/HOT VIAS/ Mask for MTG vi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4" w:name="__Fieldmark__12_3200731870"/>
            <w:bookmarkStart w:id="25" w:name="__Fieldmark__12_3200731870"/>
            <w:bookmarkEnd w:id="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6" w:name="__Fieldmark__13_3200731870"/>
            <w:bookmarkStart w:id="27" w:name="__Fieldmark__13_3200731870"/>
            <w:bookmarkEnd w:id="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8" w:name="__Fieldmark__14_3200731870"/>
            <w:bookmarkStart w:id="29" w:name="__Fieldmark__14_3200731870"/>
            <w:bookmarkEnd w:id="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GND VI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F Shielding/Cover wall centers/antenna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0" w:name="__Fieldmark__15_3200731870"/>
            <w:bookmarkStart w:id="31" w:name="__Fieldmark__15_3200731870"/>
            <w:bookmarkEnd w:id="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2" w:name="__Fieldmark__16_3200731870"/>
            <w:bookmarkStart w:id="33" w:name="__Fieldmark__16_3200731870"/>
            <w:bookmarkEnd w:id="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4" w:name="__Fieldmark__17_3200731870"/>
            <w:bookmarkStart w:id="35" w:name="__Fieldmark__17_3200731870"/>
            <w:bookmarkEnd w:id="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IC center GND slu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placed/Soldermask/Pastemask copp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6" w:name="__Fieldmark__18_3200731870"/>
            <w:bookmarkStart w:id="37" w:name="__Fieldmark__18_3200731870"/>
            <w:bookmarkEnd w:id="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38" w:name="__Fieldmark__19_3200731870"/>
            <w:bookmarkStart w:id="39" w:name="__Fieldmark__19_3200731870"/>
            <w:bookmarkEnd w:id="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0" w:name="__Fieldmark__20_3200731870"/>
            <w:bookmarkStart w:id="41" w:name="__Fieldmark__20_3200731870"/>
            <w:bookmarkEnd w:id="4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20/Soldermask/Keep ou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2" w:name="__Fieldmark__21_3200731870"/>
            <w:bookmarkStart w:id="43" w:name="__Fieldmark__21_3200731870"/>
            <w:bookmarkEnd w:id="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4" w:name="__Fieldmark__22_3200731870"/>
            <w:bookmarkStart w:id="45" w:name="__Fieldmark__22_3200731870"/>
            <w:bookmarkEnd w:id="45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6" w:name="__Fieldmark__23_3200731870"/>
            <w:bookmarkStart w:id="47" w:name="__Fieldmark__23_3200731870"/>
            <w:bookmarkEnd w:id="4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used pad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removing-preserve via pads on start/end laye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48" w:name="__Fieldmark__24_3200731870"/>
            <w:bookmarkStart w:id="49" w:name="__Fieldmark__24_3200731870"/>
            <w:bookmarkEnd w:id="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0" w:name="__Fieldmark__25_3200731870"/>
            <w:bookmarkStart w:id="51" w:name="__Fieldmark__25_3200731870"/>
            <w:bookmarkEnd w:id="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2" w:name="__Fieldmark__26_3200731870"/>
            <w:bookmarkStart w:id="53" w:name="__Fieldmark__26_3200731870"/>
            <w:bookmarkEnd w:id="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mil solder dam/no silkscreen in solderable area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4" w:name="__Fieldmark__27_3200731870"/>
            <w:bookmarkStart w:id="55" w:name="__Fieldmark__27_3200731870"/>
            <w:bookmarkEnd w:id="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6" w:name="__Fieldmark__28_3200731870"/>
            <w:bookmarkStart w:id="57" w:name="__Fieldmark__28_3200731870"/>
            <w:bookmarkEnd w:id="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58" w:name="__Fieldmark__29_3200731870"/>
            <w:bookmarkStart w:id="59" w:name="__Fieldmark__29_3200731870"/>
            <w:bookmarkEnd w:id="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lkscree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arities/Board #/HMC logo/Connector label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0" w:name="__Fieldmark__30_3200731870"/>
            <w:bookmarkStart w:id="61" w:name="__Fieldmark__30_3200731870"/>
            <w:bookmarkEnd w:id="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2" w:name="__Fieldmark__31_3200731870"/>
            <w:bookmarkStart w:id="63" w:name="__Fieldmark__31_3200731870"/>
            <w:bookmarkEnd w:id="6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4" w:name="__Fieldmark__32_3200731870"/>
            <w:bookmarkStart w:id="65" w:name="__Fieldmark__32_3200731870"/>
            <w:bookmarkEnd w:id="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ducial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mit Ref Des from silkscreen/add to stenci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chanica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6" w:name="__Fieldmark__33_3200731870"/>
            <w:bookmarkStart w:id="67" w:name="__Fieldmark__33_3200731870"/>
            <w:bookmarkEnd w:id="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68" w:name="__Fieldmark__34_3200731870"/>
            <w:bookmarkStart w:id="69" w:name="__Fieldmark__34_3200731870"/>
            <w:bookmarkEnd w:id="6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0" w:name="__Fieldmark__35_3200731870"/>
            <w:bookmarkStart w:id="71" w:name="__Fieldmark__35_3200731870"/>
            <w:bookmarkEnd w:id="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Wa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th/keep out/soldermask siz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2" w:name="__Fieldmark__36_3200731870"/>
            <w:bookmarkStart w:id="73" w:name="__Fieldmark__36_3200731870"/>
            <w:bookmarkEnd w:id="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4" w:name="__Fieldmark__37_3200731870"/>
            <w:bookmarkStart w:id="75" w:name="__Fieldmark__37_3200731870"/>
            <w:bookmarkEnd w:id="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6" w:name="__Fieldmark__38_3200731870"/>
            <w:bookmarkStart w:id="77" w:name="__Fieldmark__38_3200731870"/>
            <w:bookmarkEnd w:id="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ver &amp; Mounting ho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zes and locati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78" w:name="__Fieldmark__39_3200731870"/>
            <w:bookmarkStart w:id="79" w:name="__Fieldmark__39_3200731870"/>
            <w:bookmarkEnd w:id="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0" w:name="__Fieldmark__40_3200731870"/>
            <w:bookmarkStart w:id="81" w:name="__Fieldmark__40_3200731870"/>
            <w:bookmarkEnd w:id="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2" w:name="__Fieldmark__41_3200731870"/>
            <w:bookmarkStart w:id="83" w:name="__Fieldmark__41_3200731870"/>
            <w:bookmarkEnd w:id="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itical comp. locat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nectors/Dimensions/Bottom layer clea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4" w:name="__Fieldmark__42_3200731870"/>
            <w:bookmarkStart w:id="85" w:name="__Fieldmark__42_3200731870"/>
            <w:bookmarkEnd w:id="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6" w:name="__Fieldmark__43_3200731870"/>
            <w:bookmarkStart w:id="87" w:name="__Fieldmark__43_3200731870"/>
            <w:bookmarkEnd w:id="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88" w:name="__Fieldmark__44_3200731870"/>
            <w:bookmarkStart w:id="89" w:name="__Fieldmark__44_3200731870"/>
            <w:bookmarkEnd w:id="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Keep-out area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erify keep outs for components, VIAS, GND pour, etc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0" w:name="__Fieldmark__45_3200731870"/>
            <w:bookmarkStart w:id="91" w:name="__Fieldmark__45_3200731870"/>
            <w:bookmarkEnd w:id="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2" w:name="__Fieldmark__46_3200731870"/>
            <w:bookmarkStart w:id="93" w:name="__Fieldmark__46_3200731870"/>
            <w:bookmarkEnd w:id="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4" w:name="__Fieldmark__47_3200731870"/>
            <w:bookmarkStart w:id="95" w:name="__Fieldmark__47_3200731870"/>
            <w:bookmarkEnd w:id="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-mask opening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crews-washers/Bottom around connector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6" w:name="__Fieldmark__48_3200731870"/>
            <w:bookmarkStart w:id="97" w:name="__Fieldmark__48_3200731870"/>
            <w:bookmarkEnd w:id="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98" w:name="__Fieldmark__49_3200731870"/>
            <w:bookmarkStart w:id="99" w:name="__Fieldmark__49_3200731870"/>
            <w:bookmarkEnd w:id="99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0" w:name="__Fieldmark__50_3200731870"/>
            <w:bookmarkStart w:id="101" w:name="__Fieldmark__50_3200731870"/>
            <w:bookmarkEnd w:id="10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XF Verif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brication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2" w:name="__Fieldmark__51_3200731870"/>
            <w:bookmarkStart w:id="103" w:name="__Fieldmark__51_3200731870"/>
            <w:bookmarkEnd w:id="1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4" w:name="__Fieldmark__52_3200731870"/>
            <w:bookmarkStart w:id="105" w:name="__Fieldmark__52_3200731870"/>
            <w:bookmarkEnd w:id="1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6" w:name="__Fieldmark__53_3200731870"/>
            <w:bookmarkStart w:id="107" w:name="__Fieldmark__53_3200731870"/>
            <w:bookmarkEnd w:id="10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fy IPC standard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  <w:t>6012 CLASS 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08" w:name="__Fieldmark__54_3200731870"/>
            <w:bookmarkStart w:id="109" w:name="__Fieldmark__54_3200731870"/>
            <w:bookmarkEnd w:id="1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0" w:name="__Fieldmark__55_3200731870"/>
            <w:bookmarkStart w:id="111" w:name="__Fieldmark__55_3200731870"/>
            <w:bookmarkEnd w:id="1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2" w:name="__Fieldmark__56_3200731870"/>
            <w:bookmarkStart w:id="113" w:name="__Fieldmark__56_3200731870"/>
            <w:bookmarkEnd w:id="11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CB Dimension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all/cutouts/radius/angles/edge plating/coupon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4" w:name="__Fieldmark__57_3200731870"/>
            <w:bookmarkStart w:id="115" w:name="__Fieldmark__57_3200731870"/>
            <w:bookmarkEnd w:id="1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6" w:name="__Fieldmark__58_3200731870"/>
            <w:bookmarkStart w:id="117" w:name="__Fieldmark__58_3200731870"/>
            <w:bookmarkEnd w:id="11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18" w:name="__Fieldmark__59_3200731870"/>
            <w:bookmarkStart w:id="119" w:name="__Fieldmark__59_3200731870"/>
            <w:bookmarkEnd w:id="11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yer stack-up det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cross-section/Layers/Thickness as Critical Dimens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0" w:name="__Fieldmark__60_3200731870"/>
            <w:bookmarkStart w:id="121" w:name="__Fieldmark__60_3200731870"/>
            <w:bookmarkEnd w:id="12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2" w:name="__Fieldmark__61_3200731870"/>
            <w:bookmarkStart w:id="123" w:name="__Fieldmark__61_3200731870"/>
            <w:bookmarkEnd w:id="12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4" w:name="__Fieldmark__62_3200731870"/>
            <w:bookmarkStart w:id="125" w:name="__Fieldmark__62_3200731870"/>
            <w:bookmarkEnd w:id="12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, copper weigh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k-up to match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6" w:name="__Fieldmark__63_3200731870"/>
            <w:bookmarkStart w:id="127" w:name="__Fieldmark__63_3200731870"/>
            <w:bookmarkEnd w:id="12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28" w:name="__Fieldmark__64_3200731870"/>
            <w:bookmarkStart w:id="129" w:name="__Fieldmark__64_3200731870"/>
            <w:bookmarkEnd w:id="12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0" w:name="__Fieldmark__65_3200731870"/>
            <w:bookmarkStart w:id="131" w:name="__Fieldmark__65_3200731870"/>
            <w:bookmarkEnd w:id="13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nish plating req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lti-finish/Wire-bonding/OSP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2" w:name="__Fieldmark__66_3200731870"/>
            <w:bookmarkStart w:id="133" w:name="__Fieldmark__66_3200731870"/>
            <w:bookmarkEnd w:id="13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4" w:name="__Fieldmark__67_3200731870"/>
            <w:bookmarkStart w:id="135" w:name="__Fieldmark__67_3200731870"/>
            <w:bookmarkEnd w:id="13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6" w:name="__Fieldmark__68_3200731870"/>
            <w:bookmarkStart w:id="137" w:name="__Fieldmark__68_3200731870"/>
            <w:bookmarkEnd w:id="13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ia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pedance-line widths/Blind/Back drilled vias/Edge pltg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38" w:name="__Fieldmark__69_3200731870"/>
            <w:bookmarkStart w:id="139" w:name="__Fieldmark__69_3200731870"/>
            <w:bookmarkEnd w:id="13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0" w:name="__Fieldmark__70_3200731870"/>
            <w:bookmarkStart w:id="141" w:name="__Fieldmark__70_3200731870"/>
            <w:bookmarkEnd w:id="14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2" w:name="__Fieldmark__71_3200731870"/>
            <w:bookmarkStart w:id="143" w:name="__Fieldmark__71_3200731870"/>
            <w:bookmarkEnd w:id="14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 fill requirem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hown in cross-section detail and/or in not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4" w:name="__Fieldmark__72_3200731870"/>
            <w:bookmarkStart w:id="145" w:name="__Fieldmark__72_3200731870"/>
            <w:bookmarkEnd w:id="14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6" w:name="__Fieldmark__73_3200731870"/>
            <w:bookmarkStart w:id="147" w:name="__Fieldmark__73_3200731870"/>
            <w:bookmarkEnd w:id="14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48" w:name="__Fieldmark__74_3200731870"/>
            <w:bookmarkStart w:id="149" w:name="__Fieldmark__74_3200731870"/>
            <w:bookmarkEnd w:id="14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um annular rin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AS and thru hol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0" w:name="__Fieldmark__75_3200731870"/>
            <w:bookmarkStart w:id="151" w:name="__Fieldmark__75_3200731870"/>
            <w:bookmarkEnd w:id="15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2" w:name="__Fieldmark__76_3200731870"/>
            <w:bookmarkStart w:id="153" w:name="__Fieldmark__76_3200731870"/>
            <w:bookmarkEnd w:id="15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4" w:name="__Fieldmark__77_3200731870"/>
            <w:bookmarkStart w:id="155" w:name="__Fieldmark__77_3200731870"/>
            <w:bookmarkEnd w:id="15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ole Chart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ch drill files/Partials/Merge drill sizes/Toleranc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erber, Drill Dat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6" w:name="__Fieldmark__78_3200731870"/>
            <w:bookmarkStart w:id="157" w:name="__Fieldmark__78_3200731870"/>
            <w:bookmarkEnd w:id="15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58" w:name="__Fieldmark__79_3200731870"/>
            <w:bookmarkStart w:id="159" w:name="__Fieldmark__79_3200731870"/>
            <w:bookmarkEnd w:id="15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0" w:name="__Fieldmark__80_3200731870"/>
            <w:bookmarkStart w:id="161" w:name="__Fieldmark__80_3200731870"/>
            <w:bookmarkEnd w:id="16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twork, output fil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propriate labels &amp; RS-274X output format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2" w:name="__Fieldmark__81_3200731870"/>
            <w:bookmarkStart w:id="163" w:name="__Fieldmark__81_3200731870"/>
            <w:bookmarkEnd w:id="16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4" w:name="__Fieldmark__82_3200731870"/>
            <w:bookmarkStart w:id="165" w:name="__Fieldmark__82_3200731870"/>
            <w:bookmarkEnd w:id="16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6" w:name="__Fieldmark__83_3200731870"/>
            <w:bookmarkStart w:id="167" w:name="__Fieldmark__83_3200731870"/>
            <w:bookmarkEnd w:id="16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inted Component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per size shapes and gaps/Metal-01 layer 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68" w:name="__Fieldmark__84_3200731870"/>
            <w:bookmarkStart w:id="169" w:name="__Fieldmark__84_3200731870"/>
            <w:bookmarkEnd w:id="16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0" w:name="__Fieldmark__85_3200731870"/>
            <w:bookmarkStart w:id="171" w:name="__Fieldmark__85_3200731870"/>
            <w:bookmarkEnd w:id="17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2" w:name="__Fieldmark__86_3200731870"/>
            <w:bookmarkStart w:id="173" w:name="__Fieldmark__86_3200731870"/>
            <w:bookmarkEnd w:id="17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lder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versize 8 mils/POSITIVE Image-must be clearly labeled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4" w:name="__Fieldmark__87_3200731870"/>
            <w:bookmarkStart w:id="175" w:name="__Fieldmark__87_3200731870"/>
            <w:bookmarkEnd w:id="17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6" w:name="__Fieldmark__88_3200731870"/>
            <w:bookmarkStart w:id="177" w:name="__Fieldmark__88_3200731870"/>
            <w:bookmarkEnd w:id="17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78" w:name="__Fieldmark__89_3200731870"/>
            <w:bookmarkStart w:id="179" w:name="__Fieldmark__89_3200731870"/>
            <w:bookmarkEnd w:id="17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ncil/Paste-mask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dersize 2 mils/omit printed component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0" w:name="__Fieldmark__90_3200731870"/>
            <w:bookmarkStart w:id="181" w:name="__Fieldmark__90_3200731870"/>
            <w:bookmarkEnd w:id="18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2" w:name="__Fieldmark__91_3200731870"/>
            <w:bookmarkStart w:id="183" w:name="__Fieldmark__91_3200731870"/>
            <w:bookmarkEnd w:id="18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4" w:name="__Fieldmark__92_3200731870"/>
            <w:bookmarkStart w:id="185" w:name="__Fieldmark__92_3200731870"/>
            <w:bookmarkEnd w:id="18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CDril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files for each type: .rep, .drl, .l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6" w:name="__Fieldmark__93_3200731870"/>
            <w:bookmarkStart w:id="187" w:name="__Fieldmark__93_3200731870"/>
            <w:bookmarkEnd w:id="18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88" w:name="__Fieldmark__94_3200731870"/>
            <w:bookmarkStart w:id="189" w:name="__Fieldmark__94_3200731870"/>
            <w:bookmarkEnd w:id="18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0" w:name="__Fieldmark__95_3200731870"/>
            <w:bookmarkStart w:id="191" w:name="__Fieldmark__95_3200731870"/>
            <w:bookmarkEnd w:id="19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C-Prevue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gineer check/Design Review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2" w:name="__Fieldmark__96_3200731870"/>
            <w:bookmarkStart w:id="193" w:name="__Fieldmark__96_3200731870"/>
            <w:bookmarkEnd w:id="19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4" w:name="__Fieldmark__97_3200731870"/>
            <w:bookmarkStart w:id="195" w:name="__Fieldmark__97_3200731870"/>
            <w:bookmarkEnd w:id="19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6" w:name="__Fieldmark__98_3200731870"/>
            <w:bookmarkStart w:id="197" w:name="__Fieldmark__98_3200731870"/>
            <w:bookmarkEnd w:id="197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P fi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dme.txt/output files/fab pdf/IPC Netlist/aperture.rep/ASCII file/Component XY/GC-Prevue/copy of this checklis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embly Dwg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198" w:name="__Fieldmark__99_3200731870"/>
            <w:bookmarkStart w:id="199" w:name="__Fieldmark__99_3200731870"/>
            <w:bookmarkEnd w:id="19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0" w:name="__Fieldmark__100_3200731870"/>
            <w:bookmarkStart w:id="201" w:name="__Fieldmark__100_3200731870"/>
            <w:bookmarkEnd w:id="201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2" w:name="__Fieldmark__101_3200731870"/>
            <w:bookmarkStart w:id="203" w:name="__Fieldmark__101_3200731870"/>
            <w:bookmarkEnd w:id="203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 Des readabl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4" w:name="__Fieldmark__102_3200731870"/>
            <w:bookmarkStart w:id="205" w:name="__Fieldmark__102_3200731870"/>
            <w:bookmarkEnd w:id="20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6" w:name="__Fieldmark__103_3200731870"/>
            <w:bookmarkStart w:id="207" w:name="__Fieldmark__103_3200731870"/>
            <w:bookmarkEnd w:id="207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08" w:name="__Fieldmark__104_3200731870"/>
            <w:bookmarkStart w:id="209" w:name="__Fieldmark__104_3200731870"/>
            <w:bookmarkEnd w:id="209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e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0" w:name="__Fieldmark__105_3200731870"/>
            <w:bookmarkStart w:id="211" w:name="__Fieldmark__105_3200731870"/>
            <w:bookmarkEnd w:id="211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trike/>
                <w:sz w:val="18"/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2" w:name="__Fieldmark__106_3200731870"/>
            <w:bookmarkStart w:id="213" w:name="__Fieldmark__106_3200731870"/>
            <w:bookmarkEnd w:id="213"/>
            <w:r/>
            <w:r>
              <w:rPr>
                <w:strike/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trike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</w:rPr>
              <w:fldChar w:fldCharType="separate"/>
            </w:r>
            <w:bookmarkStart w:id="214" w:name="__Fieldmark__107_3200731870"/>
            <w:bookmarkStart w:id="215" w:name="__Fieldmark__107_3200731870"/>
            <w:bookmarkEnd w:id="215"/>
            <w:r/>
            <w:r>
              <w:rPr>
                <w:sz w:val="18"/>
                <w:szCs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tail Views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1260" w:hanging="126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08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© 2007 Hittite Microwave Corporation</w:t>
      <w:tab/>
    </w:r>
    <w:r>
      <w:rPr>
        <w:rFonts w:cs="Tahoma" w:ascii="Tahoma" w:hAnsi="Tahoma"/>
        <w:sz w:val="18"/>
      </w:rPr>
      <w:fldChar w:fldCharType="begin"/>
    </w:r>
    <w:r>
      <w:rPr>
        <w:sz w:val="18"/>
        <w:rFonts w:cs="Tahoma" w:ascii="Tahoma" w:hAnsi="Tahoma"/>
      </w:rPr>
      <w:instrText xml:space="preserve"> DATE \@"M\/d\/yyyy" </w:instrText>
    </w:r>
    <w:r>
      <w:rPr>
        <w:sz w:val="18"/>
        <w:rFonts w:cs="Tahoma" w:ascii="Tahoma" w:hAnsi="Tahoma"/>
      </w:rPr>
      <w:fldChar w:fldCharType="separate"/>
    </w:r>
    <w:r>
      <w:rPr>
        <w:sz w:val="18"/>
        <w:rFonts w:cs="Tahoma" w:ascii="Tahoma" w:hAnsi="Tahoma"/>
      </w:rPr>
      <w:t>7/28/2026</w:t>
    </w:r>
    <w:r>
      <w:rPr>
        <w:sz w:val="18"/>
        <w:rFonts w:cs="Tahoma" w:ascii="Tahoma" w:hAnsi="Tahoma"/>
      </w:rPr>
      <w:fldChar w:fldCharType="end"/>
    </w:r>
  </w:p>
  <w:p>
    <w:pPr>
      <w:pStyle w:val="Footer"/>
      <w:tabs>
        <w:tab w:val="clear" w:pos="4320"/>
        <w:tab w:val="clear" w:pos="8640"/>
        <w:tab w:val="right" w:pos="-1890" w:leader="none"/>
        <w:tab w:val="left" w:pos="9000" w:leader="none"/>
        <w:tab w:val="left" w:pos="9450" w:leader="none"/>
      </w:tabs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1890" w:leader="none"/>
        <w:tab w:val="center" w:pos="4320" w:leader="none"/>
        <w:tab w:val="right" w:pos="8640" w:leader="none"/>
        <w:tab w:val="left" w:pos="9450" w:leader="none"/>
        <w:tab w:val="right" w:pos="972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38735</wp:posOffset>
              </wp:positionV>
              <wp:extent cx="643001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99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3.05pt" to="503.95pt,3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-1890" w:leader="none"/>
        <w:tab w:val="left" w:pos="5040" w:leader="none"/>
        <w:tab w:val="left" w:pos="9180" w:leader="none"/>
        <w:tab w:val="left" w:pos="9450" w:leader="none"/>
      </w:tabs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© 2012 Hittite Microwave Corporation </w:t>
      <w:tab/>
      <w:t>117232 Rev 6</w:t>
      <w:tab/>
      <w:t>4/19/2012</w:t>
    </w:r>
  </w:p>
  <w:p>
    <w:pPr>
      <w:pStyle w:val="Footer"/>
      <w:rPr/>
    </w:pPr>
    <w:hyperlink r:id="rId1">
      <w:r>
        <w:rPr>
          <w:rStyle w:val="InternetLink"/>
          <w:rFonts w:cs="Tahoma" w:ascii="Tahoma" w:hAnsi="Tahoma"/>
          <w:sz w:val="18"/>
        </w:rPr>
        <w:t>http://www.hittite.com</w:t>
      </w:r>
    </w:hyperlink>
    <w:r>
      <w:rPr>
        <w:rFonts w:cs="Tahoma" w:ascii="Tahoma" w:hAnsi="Tahoma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fldChar w:fldCharType="begin"/>
          </w:r>
          <w:r>
            <w:rPr>
              <w:rStyle w:val="PageNumber"/>
              <w:rFonts w:cs="Tahoma" w:ascii="Tahoma" w:hAnsi="Tahoma"/>
            </w:rPr>
            <w:instrText xml:space="preserve"> NUMPAGES \* ARABIC </w:instrText>
          </w:r>
          <w:r>
            <w:rPr>
              <w:rStyle w:val="PageNumber"/>
              <w:rFonts w:cs="Tahoma" w:ascii="Tahoma" w:hAnsi="Tahoma"/>
            </w:rPr>
            <w:fldChar w:fldCharType="separate"/>
          </w:r>
          <w:r>
            <w:rPr>
              <w:rStyle w:val="PageNumber"/>
              <w:rFonts w:cs="Tahoma" w:ascii="Tahoma" w:hAnsi="Tahoma"/>
            </w:rPr>
            <w:t>2</w:t>
          </w:r>
          <w:r>
            <w:rPr>
              <w:rStyle w:val="PageNumber"/>
              <w:rFonts w:cs="Tahoma" w:ascii="Tahoma" w:hAnsi="Tahoma"/>
            </w:rPr>
            <w:fldChar w:fldCharType="end"/>
          </w:r>
        </w:p>
      </w:tc>
    </w:tr>
  </w:tbl>
  <w:p>
    <w:pPr>
      <w:pStyle w:val="Header"/>
      <w:tabs>
        <w:tab w:val="clear" w:pos="8640"/>
        <w:tab w:val="center" w:pos="4320" w:leader="none"/>
        <w:tab w:val="left" w:pos="9000" w:leader="none"/>
      </w:tabs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344"/>
      <w:gridCol w:w="4360"/>
      <w:gridCol w:w="2196"/>
    </w:tblGrid>
    <w:tr>
      <w:trPr>
        <w:trHeight w:val="1172" w:hRule="exact"/>
        <w:cantSplit w:val="true"/>
      </w:trPr>
      <w:tc>
        <w:tcPr>
          <w:tcW w:w="3344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738630" cy="597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1" r="-18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863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60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double" w:sz="1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28"/>
            </w:rPr>
            <w:t>PCB DESIGN CHECKLIST</w:t>
          </w:r>
        </w:p>
      </w:tc>
      <w:tc>
        <w:tcPr>
          <w:tcW w:w="2196" w:type="dxa"/>
          <w:tcBorders>
            <w:top w:val="thinThickSmallGap" w:sz="24" w:space="0" w:color="000000"/>
            <w:left w:val="double" w:sz="18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Tahoma" w:ascii="Tahoma" w:hAnsi="Tahoma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3">
    <w:name w:val="Text3"/>
    <w:basedOn w:val="Normal"/>
    <w:qFormat/>
    <w:pPr>
      <w:spacing w:before="0" w:after="120"/>
      <w:ind w:left="864" w:hanging="0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hittite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7:29:00Z</dcterms:created>
  <dc:creator>Tom Hausherr</dc:creator>
  <dc:description>Copyright 2004 PCB Libraries</dc:description>
  <cp:keywords/>
  <dc:language>en-US</dc:language>
  <cp:lastModifiedBy>mlyons</cp:lastModifiedBy>
  <cp:lastPrinted>2012-05-16T15:08:00Z</cp:lastPrinted>
  <dcterms:modified xsi:type="dcterms:W3CDTF">2012-11-06T17:29:00Z</dcterms:modified>
  <cp:revision>2</cp:revision>
  <dc:subject>Checklist</dc:subject>
  <dc:title>PCB Design Checklist</dc:title>
</cp:coreProperties>
</file>