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800"/>
        <w:gridCol w:w="3582"/>
      </w:tblGrid>
      <w:tr>
        <w:trPr>
          <w:trHeight w:val="321" w:hRule="atLeast"/>
        </w:trPr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: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CHENG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 Number:</w:t>
            </w:r>
          </w:p>
        </w:tc>
        <w:tc>
          <w:tcPr>
            <w:tcW w:w="3582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-00898-0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CB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. VADUV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on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/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ard Nam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B, CUSTOMER EVAL HMC1197LP7FE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ew Dat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5/2013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R Numb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QC131869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ge Number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626</w:t>
            </w:r>
          </w:p>
        </w:tc>
      </w:tr>
    </w:tbl>
    <w:p>
      <w:pPr>
        <w:pStyle w:val="Normal"/>
        <w:ind w:left="18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2"/>
        <w:gridCol w:w="697"/>
        <w:gridCol w:w="2310"/>
        <w:gridCol w:w="47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ign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/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yout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2476688057"/>
            <w:bookmarkStart w:id="1" w:name="__Fieldmark__0_2476688057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2476688057"/>
            <w:bookmarkStart w:id="3" w:name="__Fieldmark__1_2476688057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2476688057"/>
            <w:bookmarkStart w:id="5" w:name="__Fieldmark__2_2476688057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cing and Connectivit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2476688057"/>
            <w:bookmarkStart w:id="7" w:name="__Fieldmark__3_2476688057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2476688057"/>
            <w:bookmarkStart w:id="9" w:name="__Fieldmark__4_2476688057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2476688057"/>
            <w:bookmarkStart w:id="11" w:name="__Fieldmark__5_2476688057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 Control Ru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p 11.5” MILLS 50 ohm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2476688057"/>
            <w:bookmarkStart w:id="13" w:name="__Fieldmark__6_2476688057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2476688057"/>
            <w:bookmarkStart w:id="15" w:name="__Fieldmark__7_2476688057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2476688057"/>
            <w:bookmarkStart w:id="17" w:name="__Fieldmark__8_2476688057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er/GND Plan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R current capacities/net verifica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2476688057"/>
            <w:bookmarkStart w:id="19" w:name="__Fieldmark__9_2476688057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2476688057"/>
            <w:bookmarkStart w:id="21" w:name="__Fieldmark__10_2476688057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2476688057"/>
            <w:bookmarkStart w:id="23" w:name="__Fieldmark__11_2476688057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typ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ind/Back drilled/FILLED/HOT VIAS/ Mask for MTG vi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2476688057"/>
            <w:bookmarkStart w:id="25" w:name="__Fieldmark__12_2476688057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2476688057"/>
            <w:bookmarkStart w:id="27" w:name="__Fieldmark__13_2476688057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2476688057"/>
            <w:bookmarkStart w:id="29" w:name="__Fieldmark__14_2476688057"/>
            <w:bookmarkEnd w:id="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D VI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F Shielding/Cover wall centers/antenn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2476688057"/>
            <w:bookmarkStart w:id="31" w:name="__Fieldmark__15_2476688057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2" w:name="__Fieldmark__16_2476688057"/>
            <w:bookmarkStart w:id="33" w:name="__Fieldmark__16_2476688057"/>
            <w:bookmarkEnd w:id="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4" w:name="__Fieldmark__17_2476688057"/>
            <w:bookmarkStart w:id="35" w:name="__Fieldmark__17_2476688057"/>
            <w:bookmarkEnd w:id="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center GND slu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placed/Soldermask/Pastemask copp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6" w:name="__Fieldmark__18_2476688057"/>
            <w:bookmarkStart w:id="37" w:name="__Fieldmark__18_2476688057"/>
            <w:bookmarkEnd w:id="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8" w:name="__Fieldmark__19_2476688057"/>
            <w:bookmarkStart w:id="39" w:name="__Fieldmark__19_2476688057"/>
            <w:bookmarkEnd w:id="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0" w:name="__Fieldmark__20_2476688057"/>
            <w:bookmarkStart w:id="41" w:name="__Fieldmark__20_2476688057"/>
            <w:bookmarkEnd w:id="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20/Soldermask/Keep ou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2" w:name="__Fieldmark__21_2476688057"/>
            <w:bookmarkStart w:id="43" w:name="__Fieldmark__21_2476688057"/>
            <w:bookmarkEnd w:id="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4" w:name="__Fieldmark__22_2476688057"/>
            <w:bookmarkStart w:id="45" w:name="__Fieldmark__22_2476688057"/>
            <w:bookmarkEnd w:id="45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6" w:name="__Fieldmark__23_2476688057"/>
            <w:bookmarkStart w:id="47" w:name="__Fieldmark__23_2476688057"/>
            <w:bookmarkEnd w:id="47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used pad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removing-preserve via pads on start/end laye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8" w:name="__Fieldmark__24_2476688057"/>
            <w:bookmarkStart w:id="49" w:name="__Fieldmark__24_2476688057"/>
            <w:bookmarkEnd w:id="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0" w:name="__Fieldmark__25_2476688057"/>
            <w:bookmarkStart w:id="51" w:name="__Fieldmark__25_2476688057"/>
            <w:bookmarkEnd w:id="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2" w:name="__Fieldmark__26_2476688057"/>
            <w:bookmarkStart w:id="53" w:name="__Fieldmark__26_2476688057"/>
            <w:bookmarkEnd w:id="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mil solder dam/no silkscreen in solderable are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4" w:name="__Fieldmark__27_2476688057"/>
            <w:bookmarkStart w:id="55" w:name="__Fieldmark__27_2476688057"/>
            <w:bookmarkEnd w:id="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6" w:name="__Fieldmark__28_2476688057"/>
            <w:bookmarkStart w:id="57" w:name="__Fieldmark__28_2476688057"/>
            <w:bookmarkEnd w:id="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8" w:name="__Fieldmark__29_2476688057"/>
            <w:bookmarkStart w:id="59" w:name="__Fieldmark__29_2476688057"/>
            <w:bookmarkEnd w:id="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kscre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arities/Board #/HMC logo/Connector labe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0" w:name="__Fieldmark__30_2476688057"/>
            <w:bookmarkStart w:id="61" w:name="__Fieldmark__30_2476688057"/>
            <w:bookmarkEnd w:id="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2" w:name="__Fieldmark__31_2476688057"/>
            <w:bookmarkStart w:id="63" w:name="__Fieldmark__31_2476688057"/>
            <w:bookmarkEnd w:id="63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4" w:name="__Fieldmark__32_2476688057"/>
            <w:bookmarkStart w:id="65" w:name="__Fieldmark__32_2476688057"/>
            <w:bookmarkEnd w:id="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ducial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mit Ref Des from silkscreen/add to stenci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chanica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6" w:name="__Fieldmark__33_2476688057"/>
            <w:bookmarkStart w:id="67" w:name="__Fieldmark__33_2476688057"/>
            <w:bookmarkEnd w:id="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8" w:name="__Fieldmark__34_2476688057"/>
            <w:bookmarkStart w:id="69" w:name="__Fieldmark__34_2476688057"/>
            <w:bookmarkEnd w:id="69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0" w:name="__Fieldmark__35_2476688057"/>
            <w:bookmarkStart w:id="71" w:name="__Fieldmark__35_2476688057"/>
            <w:bookmarkEnd w:id="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Wa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idth/keep out/soldermask size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BOT-SM CLEAR FOR HEAT SINK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2" w:name="__Fieldmark__36_2476688057"/>
            <w:bookmarkStart w:id="73" w:name="__Fieldmark__36_2476688057"/>
            <w:bookmarkEnd w:id="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4" w:name="__Fieldmark__37_2476688057"/>
            <w:bookmarkStart w:id="75" w:name="__Fieldmark__37_2476688057"/>
            <w:bookmarkEnd w:id="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6" w:name="__Fieldmark__38_2476688057"/>
            <w:bookmarkStart w:id="77" w:name="__Fieldmark__38_2476688057"/>
            <w:bookmarkEnd w:id="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&amp; Mounting ho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zes and loca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8" w:name="__Fieldmark__39_2476688057"/>
            <w:bookmarkStart w:id="79" w:name="__Fieldmark__39_2476688057"/>
            <w:bookmarkEnd w:id="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0" w:name="__Fieldmark__40_2476688057"/>
            <w:bookmarkStart w:id="81" w:name="__Fieldmark__40_2476688057"/>
            <w:bookmarkEnd w:id="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2" w:name="__Fieldmark__41_2476688057"/>
            <w:bookmarkStart w:id="83" w:name="__Fieldmark__41_2476688057"/>
            <w:bookmarkEnd w:id="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ical comp. locat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ors/Dimensions/Bottom layer clea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4" w:name="__Fieldmark__42_2476688057"/>
            <w:bookmarkStart w:id="85" w:name="__Fieldmark__42_2476688057"/>
            <w:bookmarkEnd w:id="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6" w:name="__Fieldmark__43_2476688057"/>
            <w:bookmarkStart w:id="87" w:name="__Fieldmark__43_2476688057"/>
            <w:bookmarkEnd w:id="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8" w:name="__Fieldmark__44_2476688057"/>
            <w:bookmarkStart w:id="89" w:name="__Fieldmark__44_2476688057"/>
            <w:bookmarkEnd w:id="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-out are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y keep outs for components, VIAS, GND pour, e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0" w:name="__Fieldmark__45_2476688057"/>
            <w:bookmarkStart w:id="91" w:name="__Fieldmark__45_2476688057"/>
            <w:bookmarkEnd w:id="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2" w:name="__Fieldmark__46_2476688057"/>
            <w:bookmarkStart w:id="93" w:name="__Fieldmark__46_2476688057"/>
            <w:bookmarkEnd w:id="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4" w:name="__Fieldmark__47_2476688057"/>
            <w:bookmarkStart w:id="95" w:name="__Fieldmark__47_2476688057"/>
            <w:bookmarkEnd w:id="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-mask openin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crews-washers/Bottom around connectors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6" w:name="__Fieldmark__48_2476688057"/>
            <w:bookmarkStart w:id="97" w:name="__Fieldmark__48_2476688057"/>
            <w:bookmarkEnd w:id="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8" w:name="__Fieldmark__49_2476688057"/>
            <w:bookmarkStart w:id="99" w:name="__Fieldmark__49_2476688057"/>
            <w:bookmarkEnd w:id="99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0" w:name="__Fieldmark__50_2476688057"/>
            <w:bookmarkStart w:id="101" w:name="__Fieldmark__50_2476688057"/>
            <w:bookmarkEnd w:id="1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XF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br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2" w:name="__Fieldmark__51_2476688057"/>
            <w:bookmarkStart w:id="103" w:name="__Fieldmark__51_2476688057"/>
            <w:bookmarkEnd w:id="1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4" w:name="__Fieldmark__52_2476688057"/>
            <w:bookmarkStart w:id="105" w:name="__Fieldmark__52_2476688057"/>
            <w:bookmarkEnd w:id="1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6" w:name="__Fieldmark__53_2476688057"/>
            <w:bookmarkStart w:id="107" w:name="__Fieldmark__53_2476688057"/>
            <w:bookmarkEnd w:id="1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fy IPC standard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6012 CLASS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8" w:name="__Fieldmark__54_2476688057"/>
            <w:bookmarkStart w:id="109" w:name="__Fieldmark__54_2476688057"/>
            <w:bookmarkEnd w:id="1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0" w:name="__Fieldmark__55_2476688057"/>
            <w:bookmarkStart w:id="111" w:name="__Fieldmark__55_2476688057"/>
            <w:bookmarkEnd w:id="1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2" w:name="__Fieldmark__56_2476688057"/>
            <w:bookmarkStart w:id="113" w:name="__Fieldmark__56_2476688057"/>
            <w:bookmarkEnd w:id="1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B Dimens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all/cutouts/radius/angles/edge plating/coup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4" w:name="__Fieldmark__57_2476688057"/>
            <w:bookmarkStart w:id="115" w:name="__Fieldmark__57_2476688057"/>
            <w:bookmarkEnd w:id="1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6" w:name="__Fieldmark__58_2476688057"/>
            <w:bookmarkStart w:id="117" w:name="__Fieldmark__58_2476688057"/>
            <w:bookmarkEnd w:id="1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8" w:name="__Fieldmark__59_2476688057"/>
            <w:bookmarkStart w:id="119" w:name="__Fieldmark__59_2476688057"/>
            <w:bookmarkEnd w:id="1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stack-up det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cross-section/Layers/Thickness as Critical Dimens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0" w:name="__Fieldmark__60_2476688057"/>
            <w:bookmarkStart w:id="121" w:name="__Fieldmark__60_2476688057"/>
            <w:bookmarkEnd w:id="1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2" w:name="__Fieldmark__61_2476688057"/>
            <w:bookmarkStart w:id="123" w:name="__Fieldmark__61_2476688057"/>
            <w:bookmarkEnd w:id="1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4" w:name="__Fieldmark__62_2476688057"/>
            <w:bookmarkStart w:id="125" w:name="__Fieldmark__62_2476688057"/>
            <w:bookmarkEnd w:id="1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, copper weigh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k-up to match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6" w:name="__Fieldmark__63_2476688057"/>
            <w:bookmarkStart w:id="127" w:name="__Fieldmark__63_2476688057"/>
            <w:bookmarkEnd w:id="1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8" w:name="__Fieldmark__64_2476688057"/>
            <w:bookmarkStart w:id="129" w:name="__Fieldmark__64_2476688057"/>
            <w:bookmarkEnd w:id="1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0" w:name="__Fieldmark__65_2476688057"/>
            <w:bookmarkStart w:id="131" w:name="__Fieldmark__65_2476688057"/>
            <w:bookmarkEnd w:id="1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ish plating req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lti-finish/Wire-bonding/OS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2" w:name="__Fieldmark__66_2476688057"/>
            <w:bookmarkStart w:id="133" w:name="__Fieldmark__66_2476688057"/>
            <w:bookmarkEnd w:id="1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4" w:name="__Fieldmark__67_2476688057"/>
            <w:bookmarkStart w:id="135" w:name="__Fieldmark__67_2476688057"/>
            <w:bookmarkEnd w:id="1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6" w:name="__Fieldmark__68_2476688057"/>
            <w:bookmarkStart w:id="137" w:name="__Fieldmark__68_2476688057"/>
            <w:bookmarkEnd w:id="1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-line widths/Blind/Back drilled vias/Edge plt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8" w:name="__Fieldmark__69_2476688057"/>
            <w:bookmarkStart w:id="139" w:name="__Fieldmark__69_2476688057"/>
            <w:bookmarkEnd w:id="1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0" w:name="__Fieldmark__70_2476688057"/>
            <w:bookmarkStart w:id="141" w:name="__Fieldmark__70_2476688057"/>
            <w:bookmarkEnd w:id="141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2" w:name="__Fieldmark__71_2476688057"/>
            <w:bookmarkStart w:id="143" w:name="__Fieldmark__71_2476688057"/>
            <w:bookmarkEnd w:id="1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fil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own in cross-section detail and/or in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4" w:name="__Fieldmark__72_2476688057"/>
            <w:bookmarkStart w:id="145" w:name="__Fieldmark__72_2476688057"/>
            <w:bookmarkEnd w:id="1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6" w:name="__Fieldmark__73_2476688057"/>
            <w:bookmarkStart w:id="147" w:name="__Fieldmark__73_2476688057"/>
            <w:bookmarkEnd w:id="1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8" w:name="__Fieldmark__74_2476688057"/>
            <w:bookmarkStart w:id="149" w:name="__Fieldmark__74_2476688057"/>
            <w:bookmarkEnd w:id="1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um annular r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and thru hol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0" w:name="__Fieldmark__75_2476688057"/>
            <w:bookmarkStart w:id="151" w:name="__Fieldmark__75_2476688057"/>
            <w:bookmarkEnd w:id="1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2" w:name="__Fieldmark__76_2476688057"/>
            <w:bookmarkStart w:id="153" w:name="__Fieldmark__76_2476688057"/>
            <w:bookmarkEnd w:id="1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4" w:name="__Fieldmark__77_2476688057"/>
            <w:bookmarkStart w:id="155" w:name="__Fieldmark__77_2476688057"/>
            <w:bookmarkEnd w:id="1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le Char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ch drill files/Partials/Merge drill sizes/Tole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erber, Drill 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6" w:name="__Fieldmark__78_2476688057"/>
            <w:bookmarkStart w:id="157" w:name="__Fieldmark__78_2476688057"/>
            <w:bookmarkEnd w:id="1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8" w:name="__Fieldmark__79_2476688057"/>
            <w:bookmarkStart w:id="159" w:name="__Fieldmark__79_2476688057"/>
            <w:bookmarkEnd w:id="1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0" w:name="__Fieldmark__80_2476688057"/>
            <w:bookmarkStart w:id="161" w:name="__Fieldmark__80_2476688057"/>
            <w:bookmarkEnd w:id="1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twork, output fi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ropriate labels &amp; RS-274X output forma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2" w:name="__Fieldmark__81_2476688057"/>
            <w:bookmarkStart w:id="163" w:name="__Fieldmark__81_2476688057"/>
            <w:bookmarkEnd w:id="1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4" w:name="__Fieldmark__82_2476688057"/>
            <w:bookmarkStart w:id="165" w:name="__Fieldmark__82_2476688057"/>
            <w:bookmarkEnd w:id="1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6" w:name="__Fieldmark__83_2476688057"/>
            <w:bookmarkStart w:id="167" w:name="__Fieldmark__83_2476688057"/>
            <w:bookmarkEnd w:id="1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er size shapes and gaps/Metal-01 layer 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8" w:name="__Fieldmark__84_2476688057"/>
            <w:bookmarkStart w:id="169" w:name="__Fieldmark__84_2476688057"/>
            <w:bookmarkEnd w:id="1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0" w:name="__Fieldmark__85_2476688057"/>
            <w:bookmarkStart w:id="171" w:name="__Fieldmark__85_2476688057"/>
            <w:bookmarkEnd w:id="1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2" w:name="__Fieldmark__86_2476688057"/>
            <w:bookmarkStart w:id="173" w:name="__Fieldmark__86_2476688057"/>
            <w:bookmarkEnd w:id="1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size 8 mils/POSITIVE Image-must be clearly labele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4" w:name="__Fieldmark__87_2476688057"/>
            <w:bookmarkStart w:id="175" w:name="__Fieldmark__87_2476688057"/>
            <w:bookmarkEnd w:id="1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6" w:name="__Fieldmark__88_2476688057"/>
            <w:bookmarkStart w:id="177" w:name="__Fieldmark__88_2476688057"/>
            <w:bookmarkEnd w:id="1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8" w:name="__Fieldmark__89_2476688057"/>
            <w:bookmarkStart w:id="179" w:name="__Fieldmark__89_2476688057"/>
            <w:bookmarkEnd w:id="1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ncil/Paste-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dersize 2 mils/omit printed componen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0" w:name="__Fieldmark__90_2476688057"/>
            <w:bookmarkStart w:id="181" w:name="__Fieldmark__90_2476688057"/>
            <w:bookmarkEnd w:id="1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2" w:name="__Fieldmark__91_2476688057"/>
            <w:bookmarkStart w:id="183" w:name="__Fieldmark__91_2476688057"/>
            <w:bookmarkEnd w:id="1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4" w:name="__Fieldmark__92_2476688057"/>
            <w:bookmarkStart w:id="185" w:name="__Fieldmark__92_2476688057"/>
            <w:bookmarkEnd w:id="1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CDri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files for each type: .rep, .drl, .l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6" w:name="__Fieldmark__93_2476688057"/>
            <w:bookmarkStart w:id="187" w:name="__Fieldmark__93_2476688057"/>
            <w:bookmarkEnd w:id="1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8" w:name="__Fieldmark__94_2476688057"/>
            <w:bookmarkStart w:id="189" w:name="__Fieldmark__94_2476688057"/>
            <w:bookmarkEnd w:id="1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0" w:name="__Fieldmark__95_2476688057"/>
            <w:bookmarkStart w:id="191" w:name="__Fieldmark__95_2476688057"/>
            <w:bookmarkEnd w:id="1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C-Prevue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 check/Design Revie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2" w:name="__Fieldmark__96_2476688057"/>
            <w:bookmarkStart w:id="193" w:name="__Fieldmark__96_2476688057"/>
            <w:bookmarkEnd w:id="1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4" w:name="__Fieldmark__97_2476688057"/>
            <w:bookmarkStart w:id="195" w:name="__Fieldmark__97_2476688057"/>
            <w:bookmarkEnd w:id="1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6" w:name="__Fieldmark__98_2476688057"/>
            <w:bookmarkStart w:id="197" w:name="__Fieldmark__98_2476688057"/>
            <w:bookmarkEnd w:id="1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P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dme.txt/output files/fab pdf/IPC Netlist/aperture.rep/ASCII file/Component XY/GC-Prevue/copy of this checkl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embly Dw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8" w:name="__Fieldmark__99_2476688057"/>
            <w:bookmarkStart w:id="199" w:name="__Fieldmark__99_2476688057"/>
            <w:bookmarkEnd w:id="1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0" w:name="__Fieldmark__100_2476688057"/>
            <w:bookmarkStart w:id="201" w:name="__Fieldmark__100_2476688057"/>
            <w:bookmarkEnd w:id="201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2" w:name="__Fieldmark__101_2476688057"/>
            <w:bookmarkStart w:id="203" w:name="__Fieldmark__101_2476688057"/>
            <w:bookmarkEnd w:id="2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 Des readab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4" w:name="__Fieldmark__102_2476688057"/>
            <w:bookmarkStart w:id="205" w:name="__Fieldmark__102_2476688057"/>
            <w:bookmarkEnd w:id="2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6" w:name="__Fieldmark__103_2476688057"/>
            <w:bookmarkStart w:id="207" w:name="__Fieldmark__103_2476688057"/>
            <w:bookmarkEnd w:id="207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8" w:name="__Fieldmark__104_2476688057"/>
            <w:bookmarkStart w:id="209" w:name="__Fieldmark__104_2476688057"/>
            <w:bookmarkEnd w:id="2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0" w:name="__Fieldmark__105_2476688057"/>
            <w:bookmarkStart w:id="211" w:name="__Fieldmark__105_2476688057"/>
            <w:bookmarkEnd w:id="2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2" w:name="__Fieldmark__106_2476688057"/>
            <w:bookmarkStart w:id="213" w:name="__Fieldmark__106_2476688057"/>
            <w:bookmarkEnd w:id="213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4" w:name="__Fieldmark__107_2476688057"/>
            <w:bookmarkStart w:id="215" w:name="__Fieldmark__107_2476688057"/>
            <w:bookmarkEnd w:id="2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tail View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260" w:hanging="12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08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© 2007 Hittite Microwave Corporation</w:t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30/2026</w:t>
    </w:r>
    <w:r>
      <w:rPr>
        <w:sz w:val="18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5040" w:leader="none"/>
        <w:tab w:val="left" w:pos="918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© 2012 Hittite Microwave Corporation </w:t>
      <w:tab/>
      <w:t>117232 Rev 6</w:t>
      <w:tab/>
      <w:t>4/19/2012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lear" w:pos="8640"/>
        <w:tab w:val="center" w:pos="4320" w:leader="none"/>
        <w:tab w:val="left" w:pos="900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3"/>
    <w:basedOn w:val="Normal"/>
    <w:qFormat/>
    <w:pPr>
      <w:spacing w:before="0" w:after="120"/>
      <w:ind w:left="864" w:hanging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29:00Z</dcterms:created>
  <dc:creator>Tom Hausherr</dc:creator>
  <dc:description>Copyright 2004 PCB Libraries</dc:description>
  <cp:keywords/>
  <dc:language>en-US</dc:language>
  <cp:lastModifiedBy>vaduva</cp:lastModifiedBy>
  <cp:lastPrinted>2012-05-16T15:08:00Z</cp:lastPrinted>
  <dcterms:modified xsi:type="dcterms:W3CDTF">2013-10-15T19:12:00Z</dcterms:modified>
  <cp:revision>8</cp:revision>
  <dc:subject>Checklist</dc:subject>
  <dc:title>PCB Design Checklist</dc:title>
</cp:coreProperties>
</file>