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ILogo" w:hAnsi="ADILogo" w:cs="ADILogo"/>
          <w:b/>
          <w:b/>
          <w:sz w:val="60"/>
        </w:rPr>
      </w:pPr>
      <w:r>
        <w:rPr>
          <w:rFonts w:cs="ADILogo" w:ascii="ADILogo" w:hAnsi="ADILogo"/>
          <w:b/>
          <w:sz w:val="60"/>
        </w:rPr>
      </w:r>
    </w:p>
    <w:p>
      <w:pPr>
        <w:pStyle w:val="Normal"/>
        <w:rPr>
          <w:rFonts w:ascii="ADILogo" w:hAnsi="ADILogo" w:cs="ADILogo"/>
          <w:b/>
          <w:b/>
          <w:sz w:val="60"/>
        </w:rPr>
      </w:pPr>
      <w:r>
        <w:rPr>
          <w:rFonts w:cs="ADILogo" w:ascii="ADILogo" w:hAnsi="ADILogo"/>
          <w:b/>
          <w:sz w:val="60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HSC - Greensboro</w:t>
      </w:r>
      <w:r>
        <w:rPr>
          <w:rFonts w:cs="Times New Roman" w:ascii="Times New Roman" w:hAnsi="Times New Roman"/>
          <w:sz w:val="24"/>
          <w:u w:val="single"/>
        </w:rPr>
        <w:t xml:space="preserve">      7910 Triad Center Drive, Greensboro, North Carolina    27409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30/2005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9959 Evaluation Board, Rev. 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yer: Randall Hudson /Bill Lani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igner/Draftsman: Randall Huds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:</w:t>
        <w:tab/>
        <w:t xml:space="preserve">336-605-4224 </w:t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FAX:</w:t>
        <w:tab/>
        <w:t>336-662-4432</w:t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 xml:space="preserve">E-mail:  </w:t>
      </w:r>
      <w:hyperlink r:id="rId2">
        <w:r>
          <w:rPr>
            <w:rStyle w:val="InternetLink"/>
            <w:lang w:val="de-DE"/>
          </w:rPr>
          <w:t>Randall.Hudson@analog.com</w:t>
        </w:r>
      </w:hyperlink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de-DE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</w:rPr>
        <w:t>Data Forma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format in Gerber using absolute coordinates (274D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ding zeros are omitted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 of block character is *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gits are in integer format representing thousandths of an inch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Board dimensions are 6.500 by 4.500 inch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ard offset is x: 0 y: 0 inch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wing is scaled to 1: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ot filename:         </w:t>
        <w:tab/>
        <w:tab/>
        <w:t>Descripti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01.pho</w:t>
        <w:tab/>
        <w:t>TOP CIRCUIT LAYER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02.pho</w:t>
        <w:tab/>
        <w:t>GND PLANE LAYER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03.pho</w:t>
        <w:tab/>
        <w:t>POWER PLANE LAYER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04.pho</w:t>
        <w:tab/>
        <w:t>BOTTOM CIRCUIT LAYER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st0126.pho</w:t>
        <w:tab/>
        <w:t>SILK-SCREEN TOP LAY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sb0429.pho</w:t>
        <w:tab/>
        <w:t xml:space="preserve">SILK-SCREEN BOTTOM LAY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0121.pho</w:t>
        <w:tab/>
        <w:t xml:space="preserve">SOLDERMASK TOP LAY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0428.pho</w:t>
        <w:tab/>
        <w:t xml:space="preserve">SOLDER MASK BOTTOM LAY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d0124.pho</w:t>
        <w:tab/>
        <w:t>DRILL DETAI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l01.drl</w:t>
        <w:tab/>
        <w:t>NC Drill thru ho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l02.drl</w:t>
        <w:tab/>
        <w:t>NC Drill Layer 1 to Layer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l03.drl</w:t>
        <w:tab/>
        <w:t>NC Drill Layer 3 to Layer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To       </w:t>
        <w:tab/>
        <w:tab/>
        <w:t>Alice Montgomery</w:t>
        <w:tab/>
        <w:tab/>
        <w:t xml:space="preserve">From    </w:t>
        <w:tab/>
        <w:t>Randall Huds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 xml:space="preserve">Co.      </w:t>
        <w:tab/>
        <w:t xml:space="preserve">            </w:t>
      </w:r>
      <w:r>
        <w:rPr>
          <w:rFonts w:cs="Times New Roman" w:ascii="Times New Roman" w:hAnsi="Times New Roman"/>
          <w:b/>
          <w:i/>
          <w:sz w:val="24"/>
        </w:rPr>
        <w:t xml:space="preserve">PCSM   </w:t>
      </w:r>
      <w:r>
        <w:rPr>
          <w:rFonts w:cs="Times New Roman" w:ascii="Times New Roman" w:hAnsi="Times New Roman"/>
          <w:sz w:val="24"/>
        </w:rPr>
        <w:t xml:space="preserve">             </w:t>
        <w:tab/>
        <w:t xml:space="preserve"> </w:t>
        <w:tab/>
        <w:t xml:space="preserve">Co.     </w:t>
        <w:tab/>
      </w:r>
      <w:r>
        <w:rPr>
          <w:rFonts w:cs="Times New Roman" w:ascii="Times New Roman" w:hAnsi="Times New Roman"/>
          <w:b/>
          <w:i/>
          <w:sz w:val="24"/>
        </w:rPr>
        <w:t>ANALOG DEVIC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 xml:space="preserve">Phone #  </w:t>
        <w:tab/>
        <w:t>(276) 236-4921</w:t>
        <w:tab/>
        <w:t xml:space="preserve">           </w:t>
        <w:tab/>
        <w:t xml:space="preserve">Phone # </w:t>
        <w:tab/>
        <w:t>910-605-422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>Fax #</w:t>
        <w:tab/>
        <w:tab/>
        <w:t xml:space="preserve">(276) 236-2458               </w:t>
        <w:tab/>
        <w:t xml:space="preserve">Fax #   </w:t>
        <w:tab/>
        <w:t>910-662-443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DILogo" w:hAnsi="ADILogo" w:cs="ADILogo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rFonts w:ascii="ADILogo" w:hAnsi="ADILogo" w:cs="ADILogo"/>
          <w:b/>
          <w:b/>
          <w:sz w:val="60"/>
        </w:rPr>
      </w:pPr>
      <w:r>
        <w:rPr>
          <w:rFonts w:cs="ADILogo" w:ascii="ADILogo" w:hAnsi="ADILogo"/>
          <w:b/>
          <w:sz w:val="60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HSC - Greensboro</w:t>
      </w:r>
      <w:r>
        <w:rPr>
          <w:rFonts w:cs="Times New Roman" w:ascii="Times New Roman" w:hAnsi="Times New Roman"/>
          <w:sz w:val="24"/>
          <w:u w:val="single"/>
        </w:rPr>
        <w:t xml:space="preserve">       7910 Triad Center Drive, Greensboro, North Carolina    27409                                                   </w:t>
      </w:r>
      <w:r>
        <w:rPr>
          <w:rFonts w:cs="ADILogo" w:ascii="ADILogo" w:hAnsi="ADILogo"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9959 Evaluation Board, Rev. 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yer:  Randall Hudson /Bill Lanier</w:t>
      </w:r>
    </w:p>
    <w:p>
      <w:pPr>
        <w:pStyle w:val="Heading1"/>
        <w:rPr/>
      </w:pPr>
      <w:r>
        <w:rPr/>
        <w:t xml:space="preserve">Designer/Draftsman: </w:t>
        <w:tab/>
        <w:t>Randall Huds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:</w:t>
        <w:tab/>
        <w:t>336-605-422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:</w:t>
        <w:tab/>
        <w:t>336-662-443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ab/>
        <w:tab/>
        <w:tab/>
        <w:t xml:space="preserve">    Material Specification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ard Material: G10-FR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ished board thickness: .062 inche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nished copper weight: 1/2 oz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NOTE:  Base material can be plated to this thickness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edance Matching: Layer 1 to Layer2 &amp; Layer3 to Layer4 with height between the matching layers at .012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  Finish Specification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ard finish: Solder mask on bare copper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der mask on both sides from artwork supplied per finish above using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UE LPI solder mask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mersion Silver finish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kscreen on both sides using non-conductive WHITE epoxy ink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Total PWB area is 29.25 sq. inches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layer board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ify included Excellon drill tape to include house references standards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848 holes using 10 different drill sizes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The 488 holes showing a drill size of 12 should be 13.5 hole plated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4 of the  holes showing a drill size of 12 are blind (partial) vias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The 145 holes showing a drill size of 14 are blind (partial) vias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ll size stated applies after plating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ity issues should reference IPC-A-600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Please quote:</w:t>
        <w:tab/>
        <w:t xml:space="preserve">30 boards with a </w:t>
      </w:r>
      <w:r>
        <w:rPr>
          <w:rFonts w:cs="Times New Roman" w:ascii="Times New Roman" w:hAnsi="Times New Roman"/>
          <w:color w:val="0000FF"/>
          <w:sz w:val="24"/>
        </w:rPr>
        <w:t>10-day turn</w:t>
      </w:r>
    </w:p>
    <w:p>
      <w:pPr>
        <w:pStyle w:val="Normal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E BOTTOM LEFT CORNER OF FILM FOR LAYER ORIENTATION.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SEE </w:t>
      </w:r>
      <w:r>
        <w:rPr>
          <w:rFonts w:cs="Times New Roman" w:ascii="Times New Roman" w:hAnsi="Times New Roman"/>
          <w:i/>
          <w:sz w:val="24"/>
        </w:rPr>
        <w:t>ACCOMPANYING</w:t>
      </w:r>
      <w:r>
        <w:rPr>
          <w:rFonts w:cs="Times New Roman" w:ascii="Times New Roman" w:hAnsi="Times New Roman"/>
          <w:sz w:val="24"/>
        </w:rPr>
        <w:t xml:space="preserve"> DRILL DETAIL DRAWING FOR BOARD DIMENS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i/>
          <w:sz w:val="32"/>
        </w:rPr>
        <w:t>Please send 1-Up plots back to me, via my e-mail address.</w:t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 xml:space="preserve">E-mail: 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Randall.Hudson@analog.com</w:t>
        </w:r>
      </w:hyperlink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drawing>
          <wp:inline distT="0" distB="0" distL="0" distR="0">
            <wp:extent cx="6399530" cy="905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05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ILog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dall.Hudson@analog.com" TargetMode="External"/><Relationship Id="rId3" Type="http://schemas.openxmlformats.org/officeDocument/2006/relationships/hyperlink" Target="mailto:Randall.Hudson@analog.com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3:51:00Z</dcterms:created>
  <dc:creator>Ted Hecht</dc:creator>
  <dc:description/>
  <cp:keywords/>
  <dc:language>en-US</dc:language>
  <cp:lastModifiedBy>Randall Hudson</cp:lastModifiedBy>
  <cp:lastPrinted>2002-05-21T15:03:00Z</cp:lastPrinted>
  <dcterms:modified xsi:type="dcterms:W3CDTF">2005-03-30T13:52:00Z</dcterms:modified>
  <cp:revision>4</cp:revision>
  <dc:subject/>
  <dc:title>a</dc:title>
</cp:coreProperties>
</file>