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SC - Greensboro</w:t>
      </w:r>
      <w:r>
        <w:rPr>
          <w:rFonts w:cs="Times New Roman" w:ascii="Times New Roman" w:hAnsi="Times New Roman"/>
          <w:sz w:val="24"/>
          <w:u w:val="single"/>
        </w:rPr>
        <w:t xml:space="preserve">      7910 Triad Center Drive, Greensboro, North Carolina    27409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Sept 200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AD9851FS EVALUATION BOARD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yer:     </w:t>
        <w:tab/>
        <w:t>RICHARD FLEM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aftsmen:  </w:t>
        <w:tab/>
        <w:t>TED HECH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:</w:t>
        <w:tab/>
        <w:t xml:space="preserve">336-605-4039 </w:t>
        <w:tab/>
        <w:tab/>
        <w:t>FAX:</w:t>
        <w:tab/>
        <w:t>336-605-418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Data Form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ata format in Gerber using absolute coordinat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eading zeros are omitt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End of block character is *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igits are in integer format representing thousandths of an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ard dimensions are 3.000 by 4.000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ard offset is x: 0 y: 0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rawing is scaled to 1: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lot filename:         Descrip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01 .PHO        </w:t>
        <w:tab/>
        <w:t>TOP CIRCUIT LAYER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02.PHO        </w:t>
        <w:tab/>
        <w:t>GND PLANE LAYER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03.PHO        </w:t>
        <w:tab/>
        <w:t>PWR PLANE LAYER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04.PHO        </w:t>
        <w:tab/>
        <w:t>BOTTOM CIRCUIT LAYER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st0126.PHO         </w:t>
        <w:tab/>
        <w:t xml:space="preserve">SILK-SCREEN TOP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sb0429.PHO         </w:t>
        <w:tab/>
        <w:t xml:space="preserve">SILK-SCREEN BOTTOM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0121.PHO        </w:t>
        <w:tab/>
        <w:t xml:space="preserve">SOLDERMASK TOP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0428.PHO         </w:t>
        <w:tab/>
        <w:t xml:space="preserve">SOLDER MASK BOTTOM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d0124.PHO         </w:t>
        <w:tab/>
        <w:t>DRILL DETAI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1 of 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To                DON AYERS                                       From           STEVEN LITTRELL</w:t>
      </w:r>
    </w:p>
    <w:p>
      <w:pPr>
        <w:pStyle w:val="Normal"/>
        <w:ind w:right="-8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.              </w:t>
      </w:r>
      <w:r>
        <w:rPr>
          <w:rFonts w:cs="Times New Roman" w:ascii="Times New Roman" w:hAnsi="Times New Roman"/>
          <w:b/>
          <w:i/>
          <w:sz w:val="24"/>
        </w:rPr>
        <w:t xml:space="preserve">Printed Circuit Solutions  </w:t>
      </w: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4"/>
        </w:rPr>
        <w:t>ANALOG DEVI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 #       (540) 236-4921                                     Phone #        336-605-410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#</w:t>
        <w:tab/>
        <w:t xml:space="preserve">        (540) 236-2458                      </w:t>
        <w:tab/>
        <w:t xml:space="preserve">          Fax #            336-605-418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SC - Greensboro</w:t>
      </w:r>
      <w:r>
        <w:rPr>
          <w:rFonts w:cs="Times New Roman" w:ascii="Times New Roman" w:hAnsi="Times New Roman"/>
          <w:sz w:val="24"/>
          <w:u w:val="single"/>
        </w:rPr>
        <w:t xml:space="preserve">      7910 Triad Center Drive, Greensboro, North Carolina    27409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 Oct 19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9851 EVALUATION BO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S 00516 Rev 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.O. # G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yer:     </w:t>
        <w:tab/>
        <w:t>RICHARD FLEM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aftsmen:  </w:t>
        <w:tab/>
        <w:t>TED HECH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:</w:t>
        <w:tab/>
        <w:t xml:space="preserve">336-605-4039 </w:t>
        <w:tab/>
        <w:tab/>
        <w:t>FAX:</w:t>
        <w:tab/>
        <w:t>336-605-418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Material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ard Material: G10-FR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nished board thickness: .062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Finished copper weight: 1  oz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OTE:  Base material can be plated to this thickn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Finish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ard finish: Solder mask on solder pla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older mask on both sides from artwork supplied per finish above us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lat Blue solder mas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ilk screen on both sides using non-conductive white epoxy in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otal PWB area is  12.0 sq.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4 layer boar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dify included Excellon drill tape to include house references standar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148 holes using 6 different drill siz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rill size stated applies after platin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o please quote both  </w:t>
      </w:r>
      <w:r>
        <w:rPr>
          <w:rFonts w:cs="Times New Roman" w:ascii="Times New Roman" w:hAnsi="Times New Roman"/>
          <w:b/>
          <w:sz w:val="24"/>
        </w:rPr>
        <w:t xml:space="preserve">5 </w:t>
      </w:r>
      <w:r>
        <w:rPr>
          <w:rFonts w:cs="Times New Roman" w:ascii="Times New Roman" w:hAnsi="Times New Roman"/>
          <w:sz w:val="24"/>
        </w:rPr>
        <w:t xml:space="preserve">day and 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cs="Times New Roman" w:ascii="Times New Roman" w:hAnsi="Times New Roman"/>
          <w:sz w:val="24"/>
        </w:rPr>
        <w:t xml:space="preserve"> day servic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o please quote </w:t>
      </w:r>
      <w:r>
        <w:rPr>
          <w:rFonts w:cs="Times New Roman" w:ascii="Times New Roman" w:hAnsi="Times New Roman"/>
          <w:b/>
          <w:sz w:val="24"/>
        </w:rPr>
        <w:t>100</w:t>
      </w:r>
      <w:r>
        <w:rPr>
          <w:rFonts w:cs="Times New Roman" w:ascii="Times New Roman" w:hAnsi="Times New Roman"/>
          <w:sz w:val="24"/>
        </w:rPr>
        <w:t xml:space="preserve"> boards for each turn tim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ality issues should reference IPC-A-6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BOTTOM LEFT CORNER OF FILM FOR LAYER ORIENTATION.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 ACCOMPANYING DRILL DETAIL DRAWING FOR BOARD DIMENS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ILo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7:28:00Z</dcterms:created>
  <dc:creator>Ted Hecht</dc:creator>
  <dc:description/>
  <cp:keywords/>
  <dc:language>en-US</dc:language>
  <cp:lastModifiedBy>Randall Hudson</cp:lastModifiedBy>
  <cp:lastPrinted>1998-10-20T10:51:00Z</cp:lastPrinted>
  <dcterms:modified xsi:type="dcterms:W3CDTF">2005-09-20T12:31:00Z</dcterms:modified>
  <cp:revision>3</cp:revision>
  <dc:subject/>
  <dc:title>a</dc:title>
</cp:coreProperties>
</file>