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SC - Greensboro</w:t>
      </w:r>
      <w:r>
        <w:rPr>
          <w:rFonts w:cs="Times New Roman" w:ascii="Times New Roman" w:hAnsi="Times New Roman"/>
          <w:sz w:val="24"/>
          <w:u w:val="single"/>
        </w:rPr>
        <w:t xml:space="preserve">      7910 Triad Center Drive, Greensboro, North Carolina    27409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Sept 200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AD9851CG EVALUATION BOARD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yer:     </w:t>
        <w:tab/>
        <w:t>RICHARD FLEM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aftsmen:  </w:t>
        <w:tab/>
        <w:t>TED HECH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:</w:t>
        <w:tab/>
        <w:t xml:space="preserve">336-605-4039 </w:t>
        <w:tab/>
        <w:tab/>
        <w:t>FAX:</w:t>
        <w:tab/>
        <w:t>336-605-418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Data Form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ata format in Gerber using absolute coordinat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Leading zeros are omitt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End of block character is *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igits are in integer format representing thousandths of an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ard dimensions are 4.000 by 4.000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ard offset is x: 0 y: 0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rawing is scaled to 1: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lot filename:         Descrip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01 .PHO        </w:t>
        <w:tab/>
        <w:t>TOP CIRCUIT LAYER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02.PHO        </w:t>
        <w:tab/>
        <w:t>GND PLANE LAYER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03.PHO        </w:t>
        <w:tab/>
        <w:t>PWR PLANE LAYER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o4.PHO        </w:t>
        <w:tab/>
        <w:t>BOTTOM CIRCUIT LAYER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st0126.PHO         </w:t>
        <w:tab/>
        <w:t xml:space="preserve">SILK-SCREEN TOP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sb0429.PHO         </w:t>
        <w:tab/>
        <w:t xml:space="preserve">SILK-SCREEN BOTTOM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0121.PHO        </w:t>
        <w:tab/>
        <w:t xml:space="preserve">SOLDERMASK TOP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m0428.PHO         </w:t>
        <w:tab/>
        <w:t xml:space="preserve">SOLDER MASK BOTTOM LAY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d0124.PHO         </w:t>
        <w:tab/>
        <w:t>DRILL DETAI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1 of 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o       </w:t>
        <w:tab/>
        <w:tab/>
        <w:t xml:space="preserve">LORREN MORROW           </w:t>
        <w:tab/>
        <w:t xml:space="preserve">From    </w:t>
        <w:tab/>
        <w:t>TED HECH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Co.      </w:t>
        <w:tab/>
        <w:t xml:space="preserve">            </w:t>
      </w:r>
      <w:r>
        <w:rPr>
          <w:rFonts w:cs="Times New Roman" w:ascii="Times New Roman" w:hAnsi="Times New Roman"/>
          <w:b/>
          <w:i/>
          <w:sz w:val="24"/>
        </w:rPr>
        <w:t>KEY</w:t>
      </w:r>
      <w:r>
        <w:rPr>
          <w:rFonts w:cs="Times New Roman" w:ascii="Times New Roman" w:hAnsi="Times New Roman"/>
          <w:sz w:val="24"/>
        </w:rPr>
        <w:tab/>
        <w:t xml:space="preserve">Circuit.     </w:t>
        <w:tab/>
        <w:tab/>
      </w:r>
      <w:r>
        <w:rPr>
          <w:rFonts w:cs="Times New Roman" w:ascii="Times New Roman" w:hAnsi="Times New Roman"/>
          <w:b/>
          <w:i/>
          <w:sz w:val="24"/>
        </w:rPr>
        <w:t>ANALOG DEVI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 xml:space="preserve">Phone #  </w:t>
        <w:tab/>
        <w:t xml:space="preserve">(714)424-5400               </w:t>
        <w:tab/>
        <w:t xml:space="preserve">Phone # </w:t>
        <w:tab/>
        <w:t>910-605-403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>Fax #</w:t>
        <w:tab/>
        <w:tab/>
        <w:t xml:space="preserve">(714)424-5417               </w:t>
        <w:tab/>
        <w:t xml:space="preserve">Fax #   </w:t>
        <w:tab/>
        <w:t>910-605-433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DILogo" w:hAnsi="ADILogo" w:cs="ADILogo"/>
          <w:b/>
          <w:b/>
          <w:sz w:val="60"/>
        </w:rPr>
      </w:pPr>
      <w:r>
        <w:rPr>
          <w:rFonts w:cs="ADILogo" w:ascii="ADILogo" w:hAnsi="ADILogo"/>
          <w:b/>
          <w:sz w:val="60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HSC - Greensboro</w:t>
      </w:r>
      <w:r>
        <w:rPr>
          <w:rFonts w:cs="Times New Roman" w:ascii="Times New Roman" w:hAnsi="Times New Roman"/>
          <w:sz w:val="24"/>
          <w:u w:val="single"/>
        </w:rPr>
        <w:t xml:space="preserve">      7910 Triad Center Drive, Greensboro, North Carolina    27409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 Oct 199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D9851 EVALUATION BO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S 00515 Rev B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.O. # G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uyer:     </w:t>
        <w:tab/>
        <w:t>RICHARD FLEM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aftsmen:  </w:t>
        <w:tab/>
        <w:t>TED HECH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ne:</w:t>
        <w:tab/>
        <w:t xml:space="preserve">336-605-4039 </w:t>
        <w:tab/>
        <w:tab/>
        <w:t>FAX:</w:t>
        <w:tab/>
        <w:t>336-605-418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Material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ard Material: G10-FR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Finished board thickness: .062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Finished copper weight: 1  oz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OTE:  Base material can be plated to this thickne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Finish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Board finish: Solder mask on bare copp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older mask on both sides from artwork supplied per finish above us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lat Blue solder mas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ilk screen on both sides using non-conductive white epoxy in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otal PWB area is  16.0 sq. i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4 layer boar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Modify included Excellon drill tape to include house references standar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151 holes using 6 different drill siz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rill size stated applies after plat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lease quote both _day and _ day serv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please quote both _ boards and _ boards for both turn time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ality issues should reference IPC-A-60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E BOTTOM LEFT CORNER OF FILM FOR LAYER ORIENTATION.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E  ACCOMPANYING DRILL DETAIL DRAWING FOR BOARD DIMENS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ILog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7:30:00Z</dcterms:created>
  <dc:creator>Ted Hecht</dc:creator>
  <dc:description/>
  <cp:keywords/>
  <dc:language>en-US</dc:language>
  <cp:lastModifiedBy>Randall Hudson</cp:lastModifiedBy>
  <dcterms:modified xsi:type="dcterms:W3CDTF">2005-09-20T12:30:00Z</dcterms:modified>
  <cp:revision>3</cp:revision>
  <dc:subject/>
  <dc:title>a</dc:title>
</cp:coreProperties>
</file>