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80"/>
        <w:gridCol w:w="2880"/>
        <w:gridCol w:w="2880"/>
        <w:gridCol w:w="2880"/>
      </w:tblGrid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658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388EMSE-3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V HIGH EFFICIENC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OPOWER STEP–DOWN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= 2.7V-20.0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= 2.8V-5.0V@50m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658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388EMSE-3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V HIGH EFFICIENC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OPOWER STEP–DOWN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= 2.7V-20.0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= 2.8V-5.0V@50m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658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388EMSE-3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V HIGH EFFICIENC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OPOWER STEP–DOWN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= 2.7V-20.0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= 2.8V-5.0V@50m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658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388EMSE-3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V HIGH EFFICIENC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OPOWER STEP–DOWN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= 2.7V-20.0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= 2.8V-5.0V@50m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8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658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388EMSE-3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V HIGH EFFICIENC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OPOWER STEP–DOWN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= 2.7V-20.0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= 2.8V-5.0V@50m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658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388EMSE-3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V HIGH EFFICIENC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OPOWER STEP–DOWN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= 2.7V-20.0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= 2.8V-5.0V@50m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658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388EMSE-3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V HIGH EFFICIENC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OPOWER STEP–DOWN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= 2.7V-20.0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= 2.8V-5.0V@50m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658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388EMSE-3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V HIGH EFFICIENC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OPOWER STEP–DOWN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= 2.7V-20.0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= 2.8V-5.0V@50m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8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658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388EMSE-3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V HIGH EFFICIENC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OPOWER STEP–DOWN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= 2.7V-20.0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= 2.8V-5.0V@50m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658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388EMSE-3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V HIGH EFFICIENC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OPOWER STEP–DOWN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= 2.7V-20.0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= 2.8V-5.0V@50m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658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388EMSE-3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V HIGH EFFICIENC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OPOWER STEP–DOWN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= 2.7V-20.0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= 2.8V-5.0V@50m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658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388EMSE-3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V HIGH EFFICIENC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OPOWER STEP–DOWN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= 2.7V-20.0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= 2.8V-5.0V@50m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8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658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388EMSE-3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V HIGH EFFICIENC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OPOWER STEP–DOWN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= 2.7V-20.0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= 2.8V-5.0V@50m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658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388EMSE-3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V HIGH EFFICIENC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OPOWER STEP–DOWN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= 2.7V-20.0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= 2.8V-5.0V@50m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658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388EMSE-3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V HIGH EFFICIENC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OPOWER STEP–DOWN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= 2.7V-20.0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= 2.8V-5.0V@50m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MO 1658A-B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TC3388EMSE-3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V HIGH EFFICIENCY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OPOWER STEP–DOWN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= 2.7V-20.0V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UT= 2.8V-5.0V@50mA</w:t>
            </w:r>
          </w:p>
          <w:p>
            <w:pPr>
              <w:pStyle w:val="Normal"/>
              <w:ind w:left="7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360" w:gutter="0" w:header="0" w:top="172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3:41:00Z</dcterms:created>
  <dc:creator>Brian Shaffer</dc:creator>
  <dc:description/>
  <cp:keywords/>
  <dc:language>en-US</dc:language>
  <cp:lastModifiedBy> </cp:lastModifiedBy>
  <cp:lastPrinted>2009-10-06T11:10:00Z</cp:lastPrinted>
  <dcterms:modified xsi:type="dcterms:W3CDTF">2010-09-24T13:16:00Z</dcterms:modified>
  <cp:revision>6</cp:revision>
  <dc:subject/>
  <dc:title>DEMO 898A-B</dc:title>
</cp:coreProperties>
</file>