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6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75042173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750421732"/>
            <w:bookmarkStart w:id="1" w:name="__Fieldmark__2_750421732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23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750421732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750421732"/>
            <w:bookmarkStart w:id="3" w:name="__Fieldmark__6_750421732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75042173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750421732"/>
            <w:bookmarkStart w:id="5" w:name="__Fieldmark__7_750421732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75042173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750421732"/>
            <w:bookmarkStart w:id="7" w:name="__Fieldmark__8_750421732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75042173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750421732"/>
            <w:bookmarkStart w:id="9" w:name="__Fieldmark__9_750421732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75042173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750421732"/>
            <w:bookmarkStart w:id="11" w:name="__Fieldmark__10_750421732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75042173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750421732"/>
            <w:bookmarkStart w:id="13" w:name="__Fieldmark__11_750421732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75042173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750421732"/>
            <w:bookmarkStart w:id="15" w:name="__Fieldmark__12_750421732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75042173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750421732"/>
            <w:bookmarkStart w:id="17" w:name="__Fieldmark__13_750421732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75042173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750421732"/>
            <w:bookmarkStart w:id="19" w:name="__Fieldmark__14_750421732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75042173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750421732"/>
            <w:bookmarkStart w:id="21" w:name="__Fieldmark__15_750421732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75042173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750421732"/>
            <w:bookmarkStart w:id="23" w:name="__Fieldmark__16_750421732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75042173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750421732"/>
            <w:bookmarkStart w:id="27" w:name="__Fieldmark__18_750421732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75042173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750421732"/>
            <w:bookmarkStart w:id="29" w:name="__Fieldmark__19_750421732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75042173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750421732"/>
            <w:bookmarkStart w:id="31" w:name="__Fieldmark__20_750421732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75042173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750421732"/>
            <w:bookmarkStart w:id="33" w:name="__Fieldmark__23_750421732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32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75042173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750421732"/>
            <w:bookmarkStart w:id="35" w:name="__Fieldmark__26_750421732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75042173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750421732"/>
            <w:bookmarkStart w:id="37" w:name="__Fieldmark__27_750421732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75042173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750421732"/>
            <w:bookmarkStart w:id="39" w:name="__Fieldmark__28_750421732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75042173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750421732"/>
            <w:bookmarkStart w:id="41" w:name="__Fieldmark__29_750421732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6:00Z</dcterms:created>
  <dc:creator>Bob Jillings</dc:creator>
  <dc:description/>
  <dc:language>en-US</dc:language>
  <cp:lastModifiedBy>kim_t</cp:lastModifiedBy>
  <cp:lastPrinted>1998-08-13T10:01:00Z</cp:lastPrinted>
  <dcterms:modified xsi:type="dcterms:W3CDTF">1998-10-06T18:00:00Z</dcterms:modified>
  <cp:revision>6</cp:revision>
  <dc:subject/>
  <dc:title>Word blue sheet form</dc:title>
</cp:coreProperties>
</file>