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001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001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885 East 48th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enver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216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997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Kami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_t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_t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PROTOTYPE FAB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.3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97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SIZE 4X16, 0 GA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IS ON 1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 MASKS ARE ON BOTH SIDES,SM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4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-1, LTC1622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2:31:00Z</dcterms:created>
  <dc:creator>Sargon Zia</dc:creator>
  <dc:description/>
  <dc:language>en-US</dc:language>
  <cp:lastModifiedBy>kim_t</cp:lastModifiedBy>
  <cp:lastPrinted>1998-09-22T15:32:00Z</cp:lastPrinted>
  <dcterms:modified xsi:type="dcterms:W3CDTF">1998-09-22T22:32:00Z</dcterms:modified>
  <cp:revision>5</cp:revision>
  <dc:subject/>
  <dc:title>ORDER DATE	</dc:title>
</cp:coreProperties>
</file>