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DEMO 094A (LTC1435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4A_COM GBR        GERBER FILE COMPONEN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A_SOL GBR        GERBER FILE SOLDER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A_SSC GBR        GERBER FILE SILKSCREEN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A_MAC GBR        GERBER FILE SOLDER MASK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A_MAS GBR        GERBER FILE SOLDER MASK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A     GAP        GERBER TOOL FILE FOR ALL GERBER FILES (CAM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A     BD1        ORCAD 386+ DESIG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A     LIB        ORCAD LIBRARY FOR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A     SCH        ORCAD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A     NCD        DRILL FILE (EXCELLON 2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