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953020074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548E EVALUATION KIT+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oHS Compliant FR408 Laminate material compatible with Lead-Free soldering processes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0” X 4.000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, TAIYO PSR-40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Aperture Tolerance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0.0005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. Single-sided. (clipped all legends from exposed metal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al Via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artial vias should be filled with via fill and capped.  Surface mount pad plating must be flat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ser drilled partial vias from Layer 1-2 and Layer 2-3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Via Name : 1-2   Via Count : 24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Via Name : 2-3   Via Count : 6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OZ 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>2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Johann Gualberto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Maxim Integrated Products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20 San Gabriel Drive, MS165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Sunnyvale, CA 94086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Phone</w:t>
        <w:tab/>
        <w:t>(408) 470-6910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Fax</w:t>
        <w:tab/>
        <w:t>(408) 530-2482</w:t>
      </w:r>
    </w:p>
    <w:p>
      <w:pPr>
        <w:pStyle w:val="DefaultParagraphFon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ail:</w:t>
        <w:tab/>
        <w:t>JOHANN.GUALBERTO@MAXIM-IC.COM</w:t>
      </w:r>
    </w:p>
    <w:p>
      <w:pPr>
        <w:pStyle w:val="DefaultParagraphFont1"/>
        <w:rPr/>
      </w:pPr>
      <w:r>
        <w:rPr>
          <w:rFonts w:cs="Times New Roman" w:ascii="Times New Roman" w:hAnsi="Times New Roman"/>
          <w:b/>
        </w:rPr>
        <w:t>10/20/200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3:00Z</dcterms:created>
  <dc:creator>Steve Headrick</dc:creator>
  <dc:description/>
  <cp:keywords/>
  <dc:language>en-US</dc:language>
  <cp:lastModifiedBy>Johann.Gualberto</cp:lastModifiedBy>
  <cp:lastPrinted>2006-05-01T15:00:00Z</cp:lastPrinted>
  <dcterms:modified xsi:type="dcterms:W3CDTF">2009-10-20T17:53:00Z</dcterms:modified>
  <cp:revision>3</cp:revision>
  <dc:subject/>
  <dc:title> </dc:title>
</cp:coreProperties>
</file>