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3051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705Y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18"/>
                <w:szCs w:val="18"/>
              </w:rPr>
              <w:t>20VIN, DUAL 5A,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-DOWN DC/DC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GreekC" w:ascii="GreekC" w:hAnsi="GreekC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1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IN2 = 6V – 20V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1 = 2.5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UT2 = 1.0V / 5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3:34:00Z</dcterms:created>
  <dc:creator>Brian Shaffer</dc:creator>
  <dc:description/>
  <cp:keywords/>
  <dc:language>en-US</dc:language>
  <cp:lastModifiedBy>Truong, Le</cp:lastModifiedBy>
  <cp:lastPrinted>2021-06-08T16:34:00Z</cp:lastPrinted>
  <dcterms:modified xsi:type="dcterms:W3CDTF">2021-06-08T23:35:00Z</dcterms:modified>
  <cp:revision>3</cp:revision>
  <dc:subject/>
  <dc:title>DEMO 898A-B</dc:title>
</cp:coreProperties>
</file>