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80"/>
        <w:gridCol w:w="2880"/>
        <w:gridCol w:w="2880"/>
        <w:gridCol w:w="2880"/>
      </w:tblGrid>
      <w:tr>
        <w:trPr>
          <w:trHeight w:val="2160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899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TM4655EY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w EMI dual negative output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rFonts w:cs="GreekC" w:ascii="GreekC" w:hAnsi="GreekC"/>
                <w:sz w:val="16"/>
                <w:szCs w:val="16"/>
              </w:rPr>
              <w:t>m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Module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1 = 13V –  46V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2 = 13V –  46V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UT1- = -12V / 4A Max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UT2- = -12V / 4A Max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899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TM4655EY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w EMI dual negative output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rFonts w:cs="GreekC" w:ascii="GreekC" w:hAnsi="GreekC"/>
                <w:sz w:val="16"/>
                <w:szCs w:val="16"/>
              </w:rPr>
              <w:t>m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Module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1 = 13V –  46V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2 = 13V –  46V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UT1- = -12V / 4A Max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UT2- = -12V / 4A Max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899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TM4655EY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w EMI dual negative output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rFonts w:cs="GreekC" w:ascii="GreekC" w:hAnsi="GreekC"/>
                <w:sz w:val="16"/>
                <w:szCs w:val="16"/>
              </w:rPr>
              <w:t>m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Module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1 = 13V –  46V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2 = 13V –  46V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UT1- = -12V / 4A Max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UT2- = -12V / 4A Max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899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TM4655EY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w EMI dual negative output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rFonts w:cs="GreekC" w:ascii="GreekC" w:hAnsi="GreekC"/>
                <w:sz w:val="16"/>
                <w:szCs w:val="16"/>
              </w:rPr>
              <w:t>m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Module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1 = 13V –  46V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2 = 13V –  46V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UT1- = -12V / 4A Max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UT2- = -12V / 4A Max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28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899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TM4655EY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w EMI dual negative output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rFonts w:cs="GreekC" w:ascii="GreekC" w:hAnsi="GreekC"/>
                <w:sz w:val="16"/>
                <w:szCs w:val="16"/>
              </w:rPr>
              <w:t>m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Module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1 = 13V –  46V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2 = 13V –  46V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UT1- = -12V / 4A Max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UT2- = -12V / 4A Max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899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TM4655EY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w EMI dual negative output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rFonts w:cs="GreekC" w:ascii="GreekC" w:hAnsi="GreekC"/>
                <w:sz w:val="16"/>
                <w:szCs w:val="16"/>
              </w:rPr>
              <w:t>m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Module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1 = 13V –  46V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2 = 13V –  46V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UT1- = -12V / 4A Max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UT2- = -12V / 4A Max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899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TM4655EY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w EMI dual negative output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rFonts w:cs="GreekC" w:ascii="GreekC" w:hAnsi="GreekC"/>
                <w:sz w:val="16"/>
                <w:szCs w:val="16"/>
              </w:rPr>
              <w:t>m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Module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1 = 13V –  46V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2 = 13V –  46V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UT1- = -12V / 4A Max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UT2- = -12V / 4A Max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899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TM4655EY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w EMI dual negative output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rFonts w:cs="GreekC" w:ascii="GreekC" w:hAnsi="GreekC"/>
                <w:sz w:val="16"/>
                <w:szCs w:val="16"/>
              </w:rPr>
              <w:t>m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Module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1 = 13V –  46V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2 = 13V –  46V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UT1- = -12V / 4A Max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UT2- = -12V / 4A Max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28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899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TM4655EY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w EMI dual negative output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rFonts w:cs="GreekC" w:ascii="GreekC" w:hAnsi="GreekC"/>
                <w:sz w:val="16"/>
                <w:szCs w:val="16"/>
              </w:rPr>
              <w:t>m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Module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1 = 13V –  46V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2 = 13V –  46V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UT1- = -12V / 4A Max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UT2- = -12V / 4A Max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899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TM4655EY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w EMI dual negative output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rFonts w:cs="GreekC" w:ascii="GreekC" w:hAnsi="GreekC"/>
                <w:sz w:val="16"/>
                <w:szCs w:val="16"/>
              </w:rPr>
              <w:t>m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Module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1 = 13V –  46V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2 = 13V –  46V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UT1- = -12V / 4A Max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UT2- = -12V / 4A Max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899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TM4655EY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w EMI dual negative output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rFonts w:cs="GreekC" w:ascii="GreekC" w:hAnsi="GreekC"/>
                <w:sz w:val="16"/>
                <w:szCs w:val="16"/>
              </w:rPr>
              <w:t>m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Module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1 = 13V –  46V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2 = 13V –  46V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UT1- = -12V / 4A Max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UT2- = -12V / 4A Max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899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TM4655EY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w EMI dual negative output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rFonts w:cs="GreekC" w:ascii="GreekC" w:hAnsi="GreekC"/>
                <w:sz w:val="16"/>
                <w:szCs w:val="16"/>
              </w:rPr>
              <w:t>m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Module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1 = 13V –  46V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2 = 13V –  46V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UT1- = -12V / 4A Max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UT2- = -12V / 4A Max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28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/>
            </w:pPr>
            <w:r>
              <w:rPr/>
            </w:r>
          </w:p>
        </w:tc>
      </w:tr>
      <w:tr>
        <w:trPr>
          <w:trHeight w:val="2160" w:hRule="exact"/>
          <w:cantSplit w:val="true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899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TM4655EY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w EMI dual negative output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rFonts w:cs="GreekC" w:ascii="GreekC" w:hAnsi="GreekC"/>
                <w:sz w:val="16"/>
                <w:szCs w:val="16"/>
              </w:rPr>
              <w:t>m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Module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1 = 13V –  46V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2 = 13V –  46V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UT1- = -12V / 4A Max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UT2- = -12V / 4A Max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899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TM4655EY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w EMI dual negative output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rFonts w:cs="GreekC" w:ascii="GreekC" w:hAnsi="GreekC"/>
                <w:sz w:val="16"/>
                <w:szCs w:val="16"/>
              </w:rPr>
              <w:t>m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Module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1 = 13V –  46V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2 = 13V –  46V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UT1- = -12V / 4A Max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UT2- = -12V / 4A Max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899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TM4655EY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w EMI dual negative output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rFonts w:cs="GreekC" w:ascii="GreekC" w:hAnsi="GreekC"/>
                <w:sz w:val="16"/>
                <w:szCs w:val="16"/>
              </w:rPr>
              <w:t>m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Module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1 = 13V –  46V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2 = 13V –  46V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UT1- = -12V / 4A Max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UT2- = -12V / 4A Max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DC2899A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TM4655EY</w:t>
            </w:r>
          </w:p>
          <w:p>
            <w:pPr>
              <w:pStyle w:val="Normal"/>
              <w:ind w:left="72" w:righ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w EMI dual negative output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rFonts w:cs="GreekC" w:ascii="GreekC" w:hAnsi="GreekC"/>
                <w:sz w:val="16"/>
                <w:szCs w:val="16"/>
              </w:rPr>
              <w:t>m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Module regulator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1 = 13V –  46V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N2 = 13V –  46V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UT1- = -12V / 4A Max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OUT2- = -12V / 4A Max</w:t>
            </w:r>
          </w:p>
          <w:p>
            <w:pPr>
              <w:pStyle w:val="Normal"/>
              <w:ind w:left="72" w:righ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360" w:right="360" w:gutter="0" w:header="0" w:top="172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reek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7:46:00Z</dcterms:created>
  <dc:creator>Brian Shaffer</dc:creator>
  <dc:description/>
  <cp:keywords/>
  <dc:language>en-US</dc:language>
  <cp:lastModifiedBy>Truong, Le</cp:lastModifiedBy>
  <cp:lastPrinted>2019-08-21T13:33:00Z</cp:lastPrinted>
  <dcterms:modified xsi:type="dcterms:W3CDTF">2019-08-21T20:44:00Z</dcterms:modified>
  <cp:revision>38</cp:revision>
  <dc:subject/>
  <dc:title>DEMO 898A-B</dc:title>
</cp:coreProperties>
</file>