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9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24"/>
        <w:gridCol w:w="3024"/>
        <w:gridCol w:w="3024"/>
        <w:gridCol w:w="3024"/>
      </w:tblGrid>
      <w:tr>
        <w:trPr>
          <w:trHeight w:val="3888" w:hRule="exact"/>
          <w:cantSplit w:val="true"/>
        </w:trPr>
        <w:tc>
          <w:tcPr>
            <w:tcW w:w="3024" w:type="dxa"/>
            <w:tcBorders/>
          </w:tcPr>
          <w:p>
            <w:pPr>
              <w:pStyle w:val="Normal"/>
              <w:spacing w:lineRule="auto" w:line="240" w:before="18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382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C2975IU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-Channel Power Syst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nager w/ EEPR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Use with DC2363A)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18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382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C2975IU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-Channel Power Syst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nager w/ EEPR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Use with DC2363A)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18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382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C2975IU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-Channel Power Syst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nager w/ EEPR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Use with DC2363A)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18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382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C2975IU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-Channel Power Syst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nager w/ EEPR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Use with DC2363A)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3888" w:hRule="exact"/>
          <w:cantSplit w:val="true"/>
        </w:trPr>
        <w:tc>
          <w:tcPr>
            <w:tcW w:w="3024" w:type="dxa"/>
            <w:tcBorders/>
          </w:tcPr>
          <w:p>
            <w:pPr>
              <w:pStyle w:val="Normal"/>
              <w:spacing w:lineRule="auto" w:line="240" w:before="18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382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C2975IU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-Channel Power Syst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nager w/ EEPR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Use with DC2363A)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18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382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C2975IU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-Channel Power Syst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nager w/ EEPR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Use with DC2363A)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18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382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C2975IU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-Channel Power Syst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nager w/ EEPR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Use with DC2363A)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18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382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C2975IU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-Channel Power Syst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nager w/ EEPR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Use with DC2363A)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3888" w:hRule="exact"/>
          <w:cantSplit w:val="true"/>
        </w:trPr>
        <w:tc>
          <w:tcPr>
            <w:tcW w:w="3024" w:type="dxa"/>
            <w:tcBorders/>
          </w:tcPr>
          <w:p>
            <w:pPr>
              <w:pStyle w:val="Normal"/>
              <w:spacing w:lineRule="auto" w:line="240" w:before="18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382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C2975IU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-Channel Power Syst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nager w/ EEPR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Use with DC2363A)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18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382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C2975IU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-Channel Power Syst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nager w/ EEPR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Use with DC2363A)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18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382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C2975IU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-Channel Power Syst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nager w/ EEPR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Use with DC2363A)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18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382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C2975IU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-Channel Power Syst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nager w/ EEPR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Use with DC2363A)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3888" w:hRule="exact"/>
          <w:cantSplit w:val="true"/>
        </w:trPr>
        <w:tc>
          <w:tcPr>
            <w:tcW w:w="3024" w:type="dxa"/>
            <w:tcBorders/>
          </w:tcPr>
          <w:p>
            <w:pPr>
              <w:pStyle w:val="Normal"/>
              <w:spacing w:lineRule="auto" w:line="240" w:before="18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382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C2975IU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-Channel Power Syst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nager w/ EEPR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Use with DC2363A)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18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382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C2975IU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-Channel Power Syst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nager w/ EEPR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Use with DC2363A)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18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382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C2975IU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-Channel Power Syst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nager w/ EEPR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Use with DC2363A)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18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382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C2975IU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-Channel Power Syst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nager w/ EEPR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Use with DC2363A)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</w:tbl>
    <w:p>
      <w:pPr>
        <w:pStyle w:val="Normal"/>
        <w:spacing w:before="0" w:after="200"/>
        <w:ind w:left="234" w:right="234" w:hanging="0"/>
        <w:rPr>
          <w:vanish/>
        </w:rPr>
      </w:pPr>
      <w:r>
        <w:rPr>
          <w:vanish/>
        </w:rPr>
      </w:r>
    </w:p>
    <w:sectPr>
      <w:type w:val="nextPage"/>
      <w:pgSz w:w="12240" w:h="15840"/>
      <w:pgMar w:left="144" w:right="144" w:gutter="0" w:header="0" w:top="28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20:06:00Z</dcterms:created>
  <dc:creator>Sean McNally</dc:creator>
  <dc:description/>
  <cp:keywords/>
  <dc:language>en-US</dc:language>
  <cp:lastModifiedBy>Mike Peters</cp:lastModifiedBy>
  <cp:lastPrinted>2015-05-19T17:34:00Z</cp:lastPrinted>
  <dcterms:modified xsi:type="dcterms:W3CDTF">2015-11-13T17:42:00Z</dcterms:modified>
  <cp:revision>9</cp:revision>
  <dc:subject/>
  <dc:title/>
</cp:coreProperties>
</file>