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120"/>
        <w:rPr/>
      </w:pPr>
      <w:r>
        <w:rPr/>
        <w:t>Flash Xilinx KC705 for Power-On Configuration</w:t>
      </w:r>
    </w:p>
    <w:p>
      <w:pPr>
        <w:pStyle w:val="Heading1"/>
        <w:rPr>
          <w:lang w:val="en-US"/>
        </w:rPr>
      </w:pPr>
      <w:r>
        <w:rPr/>
        <w:t>Part 1: Creating the MCS fil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Start up iMPAC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hoose Prepare a PROM File or in the iMPACT Flows panel, double-click PROM File Formatter. The following appear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drawing>
          <wp:anchor behindDoc="0" distT="31115" distB="45720" distL="0" distR="0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135255</wp:posOffset>
            </wp:positionV>
            <wp:extent cx="6101715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Under Step 1. Choose BPI Flash -&gt; Configure Single FPGA and click the first green arro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Set Target FPGA to Kintex 7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Set Storage Device (Bytes) to 128M (M not K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Add Storage Device, then click the second green arro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hange the Output File Name to something meaningful (like the bit file name but with .mcs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Set the Output File Location to where you want the file to g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Set the Data Width to x16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O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OK at the dialog box that says “Start adding device file to Revision 0”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Navigate to the bit file and select i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NO at the dialog box that says “Would you like to add another device file to Revison 0?”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OK at the next dialog box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A large dialog that says MultiBoot BPI Flash Revision Assignment will appear, this is OK even though we aren't doing a MultiBoot BPI. Leave all the stuff inside alone, just click O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Under the Operations menu choose Generate Fil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Look for Generate Succeeded. You are done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lang w:val="en-US"/>
        </w:rPr>
        <w:t>Part 2: Programming the Flash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rFonts w:cs="Liberation Sans;Arial" w:ascii="Liberation Sans;Arial" w:hAnsi="Liberation Sans;Arial"/>
          <w:lang w:val="en-US"/>
        </w:rPr>
        <w:t>Set SW13 so that all pins are down (low, opposite of arrow on side) except pin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rFonts w:cs="Liberation Sans;Arial" w:ascii="Liberation Sans;Arial" w:hAnsi="Liberation Sans;Arial"/>
          <w:lang w:val="en-US"/>
        </w:rPr>
        <w:t>Plug micro USB cable into connector labled “JTAG”, connect to PC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rFonts w:cs="Liberation Sans;Arial" w:ascii="Liberation Sans;Arial" w:hAnsi="Liberation Sans;Arial"/>
          <w:lang w:val="en-US"/>
        </w:rPr>
        <w:t>Power up board, wait for drivers to install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rFonts w:cs="Liberation Sans;Arial" w:ascii="Liberation Sans;Arial" w:hAnsi="Liberation Sans;Arial"/>
          <w:lang w:val="en-US"/>
        </w:rPr>
        <w:t>Start iMPACT if necessar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rFonts w:ascii="Liberation Sans;Arial" w:hAnsi="Liberation Sans;Arial" w:cs="Liberation Sans;Arial"/>
          <w:lang w:val="en-US"/>
        </w:rPr>
      </w:pPr>
      <w:r>
        <w:rPr>
          <w:rFonts w:cs="Liberation Sans;Arial" w:ascii="Liberation Sans;Arial" w:hAnsi="Liberation Sans;Arial"/>
          <w:lang w:val="en-US"/>
        </w:rPr>
        <w:t>Do a boundary scan to initialize the device chai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5195</wp:posOffset>
            </wp:positionH>
            <wp:positionV relativeFrom="paragraph">
              <wp:posOffset>266700</wp:posOffset>
            </wp:positionV>
            <wp:extent cx="1590040" cy="14090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ans;Arial" w:ascii="Liberation Sans;Arial" w:hAnsi="Liberation Sans;Arial"/>
          <w:lang w:val="en-US"/>
        </w:rPr>
        <w:t>Right click the device icon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 xml:space="preserve">Click </w:t>
      </w:r>
      <w:r>
        <w:rPr>
          <w:lang w:val="en-US"/>
        </w:rPr>
        <w:t>“Add SPI/BPI Flash”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Browse to the MCS file (see part 1 to generate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In the top-right list box choose 28F00AP30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hange the “Select RS[1:0]b Pin Address Bits” list box to 26:25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O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Right-lick the new “Flash” box in the device Icon and choose program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Click O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  <w:t>Wait for programming to finish. You are done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outlineLvl w:val="2"/>
    </w:pPr>
    <w:rPr>
      <w:bCs/>
      <w:color w:val="808080"/>
    </w:rPr>
  </w:style>
  <w:style w:type="character" w:styleId="WW8Num3z0">
    <w:name w:val="WW8Num3z0"/>
    <w:qFormat/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1:00Z</dcterms:created>
  <dc:creator/>
  <dc:description/>
  <dc:language>en-US</dc:language>
  <cp:lastModifiedBy/>
  <dcterms:modified xsi:type="dcterms:W3CDTF">2014-09-17T17:49:56Z</dcterms:modified>
  <cp:revision>4</cp:revision>
  <dc:subject/>
  <dc:title>Flash Xilinx KC705 for Power-On Configu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