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80"/>
        <w:gridCol w:w="2880"/>
        <w:gridCol w:w="2880"/>
        <w:gridCol w:w="2880"/>
      </w:tblGrid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2143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677E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FFICIENCY,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-PHASE, DC/DC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uMODUL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TOR WITH DIGITAL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WER MANAGEMENT</w:t>
            </w:r>
          </w:p>
          <w:p>
            <w:pPr>
              <w:pStyle w:val="Normal"/>
              <w:ind w:left="72" w:right="72" w:hanging="0"/>
              <w:jc w:val="center"/>
              <w:rPr/>
            </w:pPr>
            <w:r>
              <w:rPr>
                <w:sz w:val="20"/>
                <w:szCs w:val="20"/>
              </w:rPr>
              <w:t>VIN = 4.5V - 16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V / 70A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2143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677E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FFICIENCY,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-PHASE, DC/DC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uMODUL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TOR WITH DIGITAL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WER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 = 4.5V - 16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V / 70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2143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677E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FFICIENCY,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-PHASE, DC/DC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uMODUL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TOR WITH DIGITAL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WER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 = 4.5V - 16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V / 70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2143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677E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FFICIENCY,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-PHASE, DC/DC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uMODUL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TOR WITH DIGITAL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WER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 = 4.5V - 16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V / 70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8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2143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677E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FFICIENCY,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-PHASE, DC/DC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uMODUL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TOR WITH DIGITAL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WER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 = 4.5V - 16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V / 70A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2143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677E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FFICIENCY,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-PHASE, DC/DC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uMODUL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TOR WITH DIGITAL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WER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 = 4.5V - 16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V / 70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2143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677E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FFICIENCY,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-PHASE, DC/DC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uMODUL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TOR WITH DIGITAL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WER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 = 4.5V - 16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V / 70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2143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677E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FFICIENCY,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-PHASE, DC/DC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uMODUL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TOR WITH DIGITAL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WER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 = 4.5V - 16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V / 70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8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2143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677E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FFICIENCY,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-PHASE, DC/DC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uMODUL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TOR WITH DIGITAL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WER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 = 4.5V - 16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V / 70A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2143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677E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FFICIENCY,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-PHASE, DC/DC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uMODUL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TOR WITH DIGITAL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WER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 = 4.5V - 16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V / 70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2143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677E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FFICIENCY,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-PHASE, DC/DC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uMODUL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TOR WITH DIGITAL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WER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 = 4.5V - 16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V / 70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2143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677E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FFICIENCY,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-PHASE, DC/DC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uMODUL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TOR WITH DIGITAL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WER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 = 4.5V - 16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V / 70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8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2143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677E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FFICIENCY,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-PHASE, DC/DC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uMODUL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TOR WITH DIGITAL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WER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 = 4.5V - 16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V / 70A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2143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677E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FFICIENCY,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-PHASE, DC/DC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uMODUL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TOR WITH DIGITAL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WER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 = 4.5V - 16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V / 70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2143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677E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FFICIENCY,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-PHASE, DC/DC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uMODUL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TOR WITH DIGITAL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WER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 = 4.5V - 16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V / 70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2143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677E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FFICIENCY,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-PHASE, DC/DC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uMODUL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TOR WITH DIGITAL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WER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 = 4.5V - 16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V / 70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360" w:gutter="0" w:header="0" w:top="172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7:34:00Z</dcterms:created>
  <dc:creator>Brian Shaffer</dc:creator>
  <dc:description/>
  <cp:keywords/>
  <dc:language>en-US</dc:language>
  <cp:lastModifiedBy>Helen B. Zhu</cp:lastModifiedBy>
  <cp:lastPrinted>2013-06-14T14:26:00Z</cp:lastPrinted>
  <dcterms:modified xsi:type="dcterms:W3CDTF">2016-03-14T21:50:00Z</dcterms:modified>
  <cp:revision>4</cp:revision>
  <dc:subject/>
  <dc:title>DEMO 898A-B</dc:title>
</cp:coreProperties>
</file>