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5"/>
      </w:tblGrid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PO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BX37543L</w:t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11, 2004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 w:eastAsia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 w:eastAsia="en-US"/>
              </w:rPr>
            </w:r>
            <w:r>
              <w:rPr>
                <w:b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 w:eastAsia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890486263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890486263"/>
            <w:bookmarkStart w:id="1" w:name="__Fieldmark__2_2890486263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6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.....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.....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809A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15 X 15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5_2890486263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5_2890486263"/>
            <w:bookmarkStart w:id="3" w:name="__Fieldmark__5_2890486263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6_289048626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6_2890486263"/>
            <w:bookmarkStart w:id="5" w:name="__Fieldmark__6_2890486263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890486263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7_2890486263"/>
            <w:bookmarkStart w:id="7" w:name="__Fieldmark__7_2890486263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890486263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8_2890486263"/>
            <w:bookmarkStart w:id="9" w:name="__Fieldmark__8_2890486263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9_2890486263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9_2890486263"/>
            <w:bookmarkStart w:id="11" w:name="__Fieldmark__9_2890486263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0_2890486263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0_2890486263"/>
            <w:bookmarkStart w:id="13" w:name="__Fieldmark__10_2890486263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1_2890486263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1_2890486263"/>
            <w:bookmarkStart w:id="15" w:name="__Fieldmark__11_2890486263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2_2890486263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2_2890486263"/>
            <w:bookmarkStart w:id="17" w:name="__Fieldmark__12_2890486263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2890486263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3_2890486263"/>
            <w:bookmarkStart w:id="19" w:name="__Fieldmark__13_2890486263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4_2890486263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4_2890486263"/>
            <w:bookmarkStart w:id="21" w:name="__Fieldmark__14_2890486263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6_289048626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6_2890486263"/>
            <w:bookmarkStart w:id="25" w:name="__Fieldmark__16_2890486263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7_2890486263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7_2890486263"/>
            <w:bookmarkStart w:id="27" w:name="__Fieldmark__17_2890486263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8_2890486263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8_2890486263"/>
            <w:bookmarkStart w:id="29" w:name="__Fieldmark__18_2890486263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N/A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>
          <w:cantSplit w:val="true"/>
        </w:trPr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1_2890486263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1_2890486263"/>
            <w:bookmarkStart w:id="31" w:name="__Fieldmark__21_2890486263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809ASMD.PNM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4_2890486263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4_2890486263"/>
            <w:bookmarkStart w:id="33" w:name="__Fieldmark__24_2890486263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890486263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5_2890486263"/>
            <w:bookmarkStart w:id="35" w:name="__Fieldmark__25_2890486263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6_2890486263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6_2890486263"/>
            <w:bookmarkStart w:id="37" w:name="__Fieldmark__26_2890486263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7_2890486263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7_2890486263"/>
            <w:bookmarkStart w:id="39" w:name="__Fieldmark__27_2890486263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21:16:00Z</dcterms:created>
  <dc:creator>Bob Jillings</dc:creator>
  <dc:description/>
  <dc:language>en-US</dc:language>
  <cp:lastModifiedBy>kim_t</cp:lastModifiedBy>
  <cp:lastPrinted>2001-06-29T11:15:00Z</cp:lastPrinted>
  <dcterms:modified xsi:type="dcterms:W3CDTF">2004-10-11T21:25:00Z</dcterms:modified>
  <cp:revision>3</cp:revision>
  <dc:subject/>
  <dc:title>Word blue sheet form</dc:title>
</cp:coreProperties>
</file>