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31858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August 9, 2002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518435391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518435391"/>
            <w:bookmarkStart w:id="1" w:name="__Fieldmark__2_1518435391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5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547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5_1518435391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5_1518435391"/>
            <w:bookmarkStart w:id="3" w:name="__Fieldmark__5_1518435391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6_151843539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6_1518435391"/>
            <w:bookmarkStart w:id="5" w:name="__Fieldmark__6_1518435391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518435391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7_1518435391"/>
            <w:bookmarkStart w:id="7" w:name="__Fieldmark__7_1518435391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518435391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8_1518435391"/>
            <w:bookmarkStart w:id="9" w:name="__Fieldmark__8_1518435391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9_1518435391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9_1518435391"/>
            <w:bookmarkStart w:id="11" w:name="__Fieldmark__9_1518435391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0_1518435391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0_1518435391"/>
            <w:bookmarkStart w:id="13" w:name="__Fieldmark__10_1518435391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1_1518435391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1_1518435391"/>
            <w:bookmarkStart w:id="15" w:name="__Fieldmark__11_1518435391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2_1518435391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2_1518435391"/>
            <w:bookmarkStart w:id="17" w:name="__Fieldmark__12_1518435391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1518435391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3_1518435391"/>
            <w:bookmarkStart w:id="19" w:name="__Fieldmark__13_1518435391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4_1518435391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4_1518435391"/>
            <w:bookmarkStart w:id="21" w:name="__Fieldmark__14_1518435391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6_151843539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6_1518435391"/>
            <w:bookmarkStart w:id="25" w:name="__Fieldmark__16_1518435391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7_1518435391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7_1518435391"/>
            <w:bookmarkStart w:id="27" w:name="__Fieldmark__17_1518435391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8_1518435391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8_1518435391"/>
            <w:bookmarkStart w:id="29" w:name="__Fieldmark__18_1518435391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1_1518435391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1_1518435391"/>
            <w:bookmarkStart w:id="31" w:name="__Fieldmark__21_1518435391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547A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4_1518435391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4_1518435391"/>
            <w:bookmarkStart w:id="33" w:name="__Fieldmark__24_1518435391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518435391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5_1518435391"/>
            <w:bookmarkStart w:id="35" w:name="__Fieldmark__25_1518435391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6_1518435391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6_1518435391"/>
            <w:bookmarkStart w:id="37" w:name="__Fieldmark__26_1518435391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7_1518435391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7_1518435391"/>
            <w:bookmarkStart w:id="39" w:name="__Fieldmark__27_1518435391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51:00Z</dcterms:created>
  <dc:creator>Bob Jillings</dc:creator>
  <dc:description/>
  <dc:language>en-US</dc:language>
  <cp:lastModifiedBy>kim_t</cp:lastModifiedBy>
  <cp:lastPrinted>2001-06-29T11:15:00Z</cp:lastPrinted>
  <dcterms:modified xsi:type="dcterms:W3CDTF">2002-08-09T17:29:00Z</dcterms:modified>
  <cp:revision>11</cp:revision>
  <dc:subject/>
  <dc:title>Word blue sheet form</dc:title>
</cp:coreProperties>
</file>