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31522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31522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8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547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TYPE RELEASED, 4 LAYERS, SIZED 3.20X2.38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2.83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17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SCREEN TOP SIDE, SOLDERMASK BOTH SID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317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  <w:sz w:val="24"/>
              </w:rPr>
              <w:t>DC547A, LTC1864LAIMS8, DES# XXXXXX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558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300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Printed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\/d\/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7/28/26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TIME \@"H:mm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0:34 AM</w:t>
    </w:r>
    <w:r>
      <w:rPr>
        <w:sz w:val="16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22:41:00Z</dcterms:created>
  <dc:creator>Sargon Zia</dc:creator>
  <dc:description/>
  <dc:language>en-US</dc:language>
  <cp:lastModifiedBy>kim_t</cp:lastModifiedBy>
  <cp:lastPrinted>2002-06-19T15:48:00Z</cp:lastPrinted>
  <dcterms:modified xsi:type="dcterms:W3CDTF">2002-06-19T22:50:00Z</dcterms:modified>
  <cp:revision>23</cp:revision>
  <dc:subject/>
  <dc:title>ORDER DATE	</dc:title>
</cp:coreProperties>
</file>