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C500 Test Procedure</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Notice:  With the board right-side up (the title is legible at the top of the board), the output voltage turret is on the left side of the board, and the input voltage turret is on the right side of the boar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Before proceeding to test, insert (or make sure) jumper JP1 is connected to Vin (the lower position).</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Apply 3.3V at Vin with 200 mA of load current.  Measure Vout; depending upon which output voltage version that is being tested (in accordance with the table on the schematic page), it will measure at one of these three values:  1.2V +/- 2% (1.176V to 1.224V); 1.5V +/- 2% (1.47V to 1.53V); 1.8V +/- 2% (1.764V to 1.836V).</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Measure the output ripple voltage; it should measure less than 20 mVAC.  Decrease the input voltage to 2.7V.</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Vary the input voltage from 2.7V to 6V.  The output voltage should be within +/- 2.5% tolerance (for 1.2V Vout - 1.17V to 1.23V; for 1.5V Vout – 1.46V to 1.54V; for 1.8V Vout - 1.755V to 1.845V).  When finished, set the input voltage back to 3.3V and reduce the load current to 60 mA.</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Increase the load current from 60 mA to 600 mA. The output voltage should be within a tolerance of +/- 3.3% (for 1.2V Vout - 1.16V to 1.24V; for 1.5V Vout – 1.45V to 1.55V; for 1.8V Vout - 1.74V and 1.86V).</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Observe the voltage waveform at the switch node (pin 3).  Verify the switching frequency is between 1.2 MHz and 1.8 MHz (T = 0.833 us and 0.555 us).</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Measure the output ripple voltage.  It should still be less than 20 mVAC. Decrease the load current to 30 mA.</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Change Jumper JP1 from the lower position to the higher position: from Vin to GND.  The IC should shut down, so the output should measure zero (V).</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cs="Helvetica"/>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13:00Z</dcterms:created>
  <dc:creator>Trevor Barcelo</dc:creator>
  <dc:description/>
  <dc:language>en-US</dc:language>
  <cp:lastModifiedBy>default</cp:lastModifiedBy>
  <cp:lastPrinted>2001-06-12T14:55:00Z</cp:lastPrinted>
  <dcterms:modified xsi:type="dcterms:W3CDTF">2002-05-26T19:06:00Z</dcterms:modified>
  <cp:revision>5</cp:revision>
  <dc:subject/>
  <dc:title>DC348 Test Procedure</dc:title>
</cp:coreProperties>
</file>