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u w:val="single"/>
        </w:rPr>
      </w:pPr>
      <w:r>
        <w:rPr>
          <w:b/>
          <w:sz w:val="32"/>
          <w:u w:val="single"/>
        </w:rPr>
        <w:t>LTC3406/LTC3406B DC500 Description</w:t>
      </w:r>
    </w:p>
    <w:p>
      <w:pPr>
        <w:pStyle w:val="TextBodyIndent"/>
        <w:ind w:left="0" w:hanging="0"/>
        <w:rPr/>
      </w:pPr>
      <w:r>
        <w:rPr/>
      </w:r>
    </w:p>
    <w:p>
      <w:pPr>
        <w:pStyle w:val="TextBodyIndent"/>
        <w:ind w:left="720" w:hanging="0"/>
        <w:rPr/>
      </w:pPr>
      <w:r>
        <w:rPr/>
        <w:t>Demonstration circuit DC500 is a constant-frequency step-down converter, using the LTC3406, or LTC3406B, monolithic synchronous buck regulators.  The DC500 has an input voltage range of 2.65V to 5.5V, and is capable of delivering up to 600 mA of output current at minimum input voltage of 3V.  In Burst Mode</w:t>
      </w:r>
      <w:r>
        <w:rPr>
          <w:rFonts w:eastAsia="Symbol" w:cs="Symbol" w:ascii="Symbol" w:hAnsi="Symbol"/>
        </w:rPr>
        <w:t></w:t>
      </w:r>
      <w:r>
        <w:rPr/>
        <w:t xml:space="preserve"> operation, which is the mode of low load current operation for the LTC3406, the DC supply current is typically only 25 uA at no load, and less than 1 uA in shutdown.  In noise sensitive applications, the LTC3406B is available, which runs in pulse-skipping mode at low load currents.  The DC500 is a very efficient circuit: up to 96%.  These features, plus the LTC3406/LTC3406B coming in a tiny 5-Pin ThinSOT package and having an operating frequency of 1.5 MHz (allowing the exclusive use of low profile surface mount components), make the DC500 demo board an ideal circuit for use in battery-powered, hand-held applications.  </w:t>
      </w:r>
      <w:r>
        <w:rPr>
          <w:b/>
          <w:bCs/>
        </w:rPr>
        <w:t>Gerber files for this circuit are available.  Call the LTC Fac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Helvetica" w:hAnsi="Helvetica"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4:40:00Z</dcterms:created>
  <dc:creator>Trevor Barcelo</dc:creator>
  <dc:description/>
  <dc:language>en-US</dc:language>
  <cp:lastModifiedBy>default</cp:lastModifiedBy>
  <cp:lastPrinted>2001-12-13T14:20:00Z</cp:lastPrinted>
  <dcterms:modified xsi:type="dcterms:W3CDTF">2002-05-26T19:15:00Z</dcterms:modified>
  <cp:revision>12</cp:revision>
  <dc:subject/>
  <dc:title>With the demand for cellular phones to become smaller and smaller, the need to make the internal circuitry as small as possible is essential</dc:title>
</cp:coreProperties>
</file>