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C480 Test Procedure</w:t>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Notice:  With the board right-side up (the title is legible at the top of the board), the output voltage turret is on the left side of the board, and the input voltage turret is on the right side of the board.</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Before proceeding to test, insert (or make sure) jumpers JP1 and JP2 are connected to Vin (the lower position).</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Apply 3.3V at Vin with 100 mA of load current.  Measure Vout; according to the table on the schematic page, it should measure at one of three values:  1.2V +/- 1.5% (1.182V to 1.218V);  1.5V +/- 1.5% (1.478V to 1.523V);  1.8V +/- 1.5% (1.773V to 1.827V).</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Measure the output ripple voltage; it should measure less than 20 mVAC.</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Increase the load current to 300 mA and observe the voltage waveform at the switch node (pin 3).  Verify the switching frequency is between 1.2 MHz and 1.8 MHz (T = 0.833 us and 0.555 us).</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Vary the input voltage from 2.7V to 6V.  The output voltage should be within +/- 2% tolerance ( for 1.2V Vout - 1.176V to 1.224V;  for 1.5V Vout – 1.47V to 1.53V;  for 1.8V Vout - 1.764V to 1.836V).  When finished, set the input voltage back to 3.3V.</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Decrease the load current from 300 mA to 30 mA. The output voltage should be within a tolerance of +/- 3% ( for 1.2V Vout - 1.164V to 1.236V;  for 1.5V Vout – 1.455V to 1.545V;  for 1.8V Vout - 1.746V and 1.854V).</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 xml:space="preserve">Observe the output ripple voltage.  It should be less than 20 mVAC. Increase the load current to 300 mA, and again, measure the output ripple voltage.  It should be less than 20 mVAC (again).  </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Change Jumper JP2 from the lower position to the upper position: from Vin to GND.  The IC should shut down, so the output should measure zero (V).  Change jumper JP1 from the lower position to the upper position: from Vin to GND, then return Jumper JP2 to its original position: from GND to Vin.  The IC should turn back on, and the output voltage should reach its set level (1.2V, 1.5V, or 1.8V +/-1.5%).  Measure the output ripple voltage; it should still be less than 20 mVAC. Decrease the load current to 30 mA.  Measure the output ripple voltage; it should read approx. 60 mV (not more than 100 mV).</w:t>
      </w:r>
    </w:p>
    <w:p>
      <w:pPr>
        <w:pStyle w:val="Normal"/>
        <w:rPr>
          <w:rFonts w:ascii="Helvetica" w:hAnsi="Helvetica" w:cs="Helvetica"/>
        </w:rPr>
      </w:pPr>
      <w:r>
        <w:rPr>
          <w:rFonts w:cs="Helvetica" w:ascii="Helvetica" w:hAnsi="Helveti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Helvetica" w:hAnsi="Helvetica" w:cs="Helvetica"/>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01:23:00Z</dcterms:created>
  <dc:creator>Trevor Barcelo</dc:creator>
  <dc:description/>
  <dc:language>en-US</dc:language>
  <cp:lastModifiedBy>default</cp:lastModifiedBy>
  <cp:lastPrinted>2001-06-12T14:55:00Z</cp:lastPrinted>
  <dcterms:modified xsi:type="dcterms:W3CDTF">2002-03-27T21:50:00Z</dcterms:modified>
  <cp:revision>10</cp:revision>
  <dc:subject/>
  <dc:title>DC348 Test Procedure</dc:title>
</cp:coreProperties>
</file>