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>
          <w:b/>
        </w:rPr>
        <w:t xml:space="preserve">A D V A N C E D   C I R C U I T S     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>
          <w:b/>
        </w:rPr>
        <w:t>ORDER FORM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VOICE  800-289-1724      303-576-6983  MODEM (&gt;=9600 BAUD)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FAX  303-576-6993      303-289-1248  MODEM (&lt;=2400 BAUD)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INTERNET ADDRESS .... 102203.3505@compuserve.com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====================================================================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YOUR COMPANY NAME: Linear Technology Corporation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SHIP TO ADDRESS: 1630 McCarthy BLVD.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CITY, STATE, ZIP: Milpitas, CA 95035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 xml:space="preserve">PHONE NO: (408) 954-8400 </w:t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 xml:space="preserve">FAX NO: (408) 944-9410 or (408) 428-1943 </w:t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BUYER'S NAME: Denni Vicente.....(408) 428-2073</w:t>
      </w:r>
    </w:p>
    <w:p>
      <w:pPr>
        <w:pStyle w:val="PlainText"/>
        <w:rPr/>
      </w:pPr>
      <w:r>
        <w:rPr/>
        <w:t xml:space="preserve">TECHNICAL CONTACT (IF DIFF): </w:t>
      </w:r>
      <w:r>
        <w:rPr>
          <w:b/>
        </w:rPr>
        <w:t>Kim Tran</w:t>
      </w:r>
      <w:r>
        <w:rPr/>
        <w:t>......... (408) 954-8400 x 3411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 xml:space="preserve">PURCHASE ORDER NO: 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PO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X31152L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       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/>
        <w:t>Please place number on outside of shipping container, thank you.</w:t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 xml:space="preserve">BOARD PART NO: </w:t>
      </w:r>
      <w:r>
        <w:rPr>
          <w:b/>
          <w:sz w:val="24"/>
        </w:rPr>
        <w:t>DC447A-1</w:t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 xml:space="preserve">QUANTITY OF BOARDS: </w:t>
      </w:r>
      <w:r>
        <w:rPr>
          <w:b/>
        </w:rPr>
        <w:t>9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 xml:space="preserve">HOW MANY LAYERS: </w:t>
      </w:r>
      <w:r>
        <w:rPr>
          <w:b/>
        </w:rPr>
        <w:t>6</w:t>
      </w:r>
      <w:r>
        <w:rPr/>
        <w:t xml:space="preserve">           (FAB PRINT IS REQUIRED AND MUST SHOW</w:t>
      </w:r>
    </w:p>
    <w:p>
      <w:pPr>
        <w:pStyle w:val="PlainText"/>
        <w:rPr/>
      </w:pPr>
      <w:r>
        <w:rPr/>
        <w:t xml:space="preserve">ABSOLUTE OVERALL DIMENSIONS: </w:t>
      </w:r>
      <w:r>
        <w:rPr>
          <w:b/>
        </w:rPr>
        <w:t xml:space="preserve">4.50 X 4.50 </w:t>
      </w:r>
      <w:r>
        <w:rPr/>
        <w:t>(HOLE LOCATIONS BY SIZE AND SHAPE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 xml:space="preserve"># OF SIDES TO SOLDERMASK: 2           (IF ONE, PLEASE SPECIFY WHICH SIDE)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(Y/N) ANY SURFACE MOUNTS?: Y  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NUMBER OF SIDES TO LEGEND: 2           (SILKSCREEN)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(Y/N) ANY GOLD?: N           (FINGERS, CONTACTS, ETC.)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 xml:space="preserve">NUMBER OF CNC ROUTE POINTS: 0           (PLEASE INCLUDE CUTOUTS, NOTCHES, 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NUMBER OF CHANGES IN X,Y)  0           (CHAMFERS, ETC.)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SHIP HOW: FED-EX PRIORITY OVERNIGHT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FED EX ACCT. NO: 10325746-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PAYMENT METHOD: Net-30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CREDIT CARD NO: n/a</w:t>
      </w:r>
    </w:p>
    <w:p>
      <w:pPr>
        <w:pStyle w:val="PlainText"/>
        <w:rPr/>
      </w:pPr>
      <w:r>
        <w:rPr/>
        <w:t>CREDIT CARD EXPIRATION DATE: n/a                 THANK YOU FOR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NAME ON THE CARD: n/a                 YOU ORDER !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CARD TYPE: n/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Our "Engineering Prototypes" are intended to test and verify designs.  These</w:t>
      </w:r>
    </w:p>
    <w:p>
      <w:pPr>
        <w:pStyle w:val="PlainText"/>
        <w:rPr/>
      </w:pPr>
      <w:r>
        <w:rPr/>
        <w:t>prototypes are NOT guaranteed to meet production specifica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&gt;&gt;&gt;  PROTOTYPE SPECIFICATIONS  &lt;&lt;&l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FR4 .062" MATERIAL, 1 OZ COPPER WEIGHT, TIN-LEAD REFLOW FINISH, 8/8 MIL </w:t>
      </w:r>
    </w:p>
    <w:p>
      <w:pPr>
        <w:pStyle w:val="PlainText"/>
        <w:rPr/>
      </w:pPr>
      <w:r>
        <w:rPr/>
        <w:t>TRACE/SPACE MINIMUM, .015 MIL HOLE SIZE MINIMUM - ALL PLATED-THROUGH,</w:t>
      </w:r>
    </w:p>
    <w:p>
      <w:pPr>
        <w:pStyle w:val="PlainText"/>
        <w:rPr/>
      </w:pPr>
      <w:r>
        <w:rPr/>
        <w:t>10 CNC ROUTE POINTS, UL APPROVED WET MASK, SILKSCREEN/LEGEND WHITE</w:t>
      </w:r>
    </w:p>
    <w:p>
      <w:pPr>
        <w:pStyle w:val="PlainText"/>
        <w:rPr/>
      </w:pPr>
      <w:r>
        <w:rPr/>
        <w:t>NON-CONDUCTIVE INK, NO ELECTRICAL TEST.</w:t>
      </w:r>
    </w:p>
    <w:p>
      <w:pPr>
        <w:pStyle w:val="PlainText"/>
        <w:rPr/>
      </w:pPr>
      <w:r>
        <w:rPr/>
        <w:t>TOLERANCES: DRILL +/- .005 : FAB +/- .01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 PRODUCTION ORDERS WILL ASSUME ALL ABOVE SPECIFICATIONS UNLESS SPECIFICALLY</w:t>
      </w:r>
    </w:p>
    <w:p>
      <w:pPr>
        <w:pStyle w:val="PlainText"/>
        <w:rPr/>
      </w:pPr>
      <w:r>
        <w:rPr/>
        <w:t>STATED OTHERWI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ROTOTYPE "MANUFACTURABILITY RULES":           RESULT IF VIOLATED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ANGULAR RING &lt; .008"                      YOUR JOB GOES ON HO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TRACE WIDTH, AIR GAPS &lt; .008"             YOUR JOB GOES ON HOLD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SOLDER MASK CLEARANCE &lt; .014" DIAMETER    WE ENLARGE TO .014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LEGEND LINE WIDTH &lt; .008"                 WE ENLARGE TO .008"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F INNER-LAYER CLEARANCES &lt; .040" DIAMETER   WE ENLARGE TO .040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FOLLOWING IS A CHECKLIST FOR MODEM FILE TRANSFE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 ALL FILES ARE "ZIPPED" UP INTO A FILE CALLED "YOUR-PART NO.ZIP"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ZIP.EXE CAN BE DOWNLOADED FROM MODEM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 THE ZIPPED FILE REQUIRES THE FOLLOWING FILES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GERBER FILES (FORMAT 274-D, ONE FILE PER LAYER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FABRICATION DATA (GERBER OR CAN BE FAXED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APERTURE FILE (FOR EACH LAYER IF NECESSARY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CNC DRILL FILE (FORMAT EXCELLON WITH NO ZERO SUPRESSED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"READ.ME" FILE (ASCII TEXT INFORMATION FILE)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THIS ORDER FORM COMPLETELY FILLED OUT, SO ORDER BEGINS IMMEDIATEL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&gt; THE READ.ME NEEDS TO CONTAIN THE FOLLOWING TEXT INFORMATION: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A LIST OF EVERY FILE NAME, AND DESCRIBE WHAT IT I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- ANYTHING ELSE YOU NEED TO TELL US TO COMPLETE YOUR ORD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&gt; ALL THESE ARTICLES WILL INSURE QUICK AND ACCURATE RESPONS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EXTRA HINTS FOR CERTAIN CAD PACKAGES TO AVOID CONFUSION AND/OR PROB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OME DESIGN PACKAGES PRODUCE INFORMATION THAT CAN BE MISCONSTRUED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TO HELP AVOID MANUFACTURING MISHAPS, CONSIDER THE FOLLOWING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We will view the files from the "COMPONENT"-side looking down, through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the board.  "SOLDER"-side is ALWAYS on bottom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Strategic placement of targets helps to ensure correct orientation if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each layer.  (i.e. 3 targets, UPPER-LEFT; UPPER-RIGHT; &amp; LOWER-LEFT.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Including your part number and/or company name on copper layers (Right-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Reading from the respective side of the board) usually prevent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your board form being built inverted. (Top on Bottom, Bottom on Top.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 xml:space="preserve">Board outline (FAB LINES) included with gerbers helps to ensure correct 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size and shap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An accurate FAB PRINT is required to ensure dimensions are followed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correctly.  This will also allow verification of drill size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Do NOT hesitate to include any information that you think may b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Unusual.  THIS MAY PREVENT A DELAY OF SHIPMEN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WHAT ELSE MIGHT CAUSE MY BOARD TO GO ON HOLD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-Corrupt PKZIP file. (Zip file fails CRC check when unzipped,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iles are damaged.)</w:t>
      </w:r>
    </w:p>
    <w:p>
      <w:pPr>
        <w:pStyle w:val="PlainText"/>
        <w:rPr/>
      </w:pPr>
      <w:r>
        <w:rPr/>
        <w:t>-Fabrication print not supplied and/or is missing the following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Drill sizes and locations by shape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Overall dimensions (Showing any cutouts, slots, anything unusual, etc.)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Material type and finished copper weight and thicknes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Tolerance specifications. (Defaults: +/-.005 Drill, +/- .010 Fab.)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(Fab print can be GERBER, or FAX of PLOT.)</w:t>
      </w:r>
    </w:p>
    <w:p>
      <w:pPr>
        <w:pStyle w:val="PlainText"/>
        <w:rPr/>
      </w:pPr>
      <w:r>
        <w:rPr/>
        <w:t>-Deviations between Gerber and Fab print.</w:t>
      </w:r>
    </w:p>
    <w:p>
      <w:pPr>
        <w:pStyle w:val="PlainText"/>
        <w:rPr/>
      </w:pPr>
      <w:r>
        <w:rPr/>
        <w:t>-Drill file missing or in wrong format.  (Excellon format, no zero supression.)</w:t>
      </w:r>
    </w:p>
    <w:p>
      <w:pPr>
        <w:pStyle w:val="PlainText"/>
        <w:rPr/>
      </w:pPr>
      <w:r>
        <w:rPr/>
        <w:t>-Drill has obviously missing holes or incorrect locations.</w:t>
      </w:r>
    </w:p>
    <w:p>
      <w:pPr>
        <w:pStyle w:val="PlainText"/>
        <w:rPr/>
      </w:pPr>
      <w:r>
        <w:rPr/>
        <w:t>-Aperture list corrupt or incomplete (Undefined D-codes).</w:t>
      </w:r>
    </w:p>
    <w:p>
      <w:pPr>
        <w:pStyle w:val="PlainText"/>
        <w:rPr/>
      </w:pPr>
      <w:r>
        <w:rPr/>
        <w:t>-Aperture list missing.  Text list of D-codes used by each gerber file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is required (Shapes/sizes).</w:t>
      </w:r>
    </w:p>
    <w:p>
      <w:pPr>
        <w:pStyle w:val="PlainText"/>
        <w:rPr/>
      </w:pPr>
      <w:r>
        <w:rPr/>
        <w:t xml:space="preserve">-Gerbers in 274-X format. (We require 274-D format with aperture list 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for each layer.)</w:t>
      </w:r>
    </w:p>
    <w:p>
      <w:pPr>
        <w:pStyle w:val="PlainText"/>
        <w:rPr/>
      </w:pPr>
      <w:r>
        <w:rPr/>
        <w:t>-Gerber files are scaled.  (We require 1 to 1 size files.)</w:t>
      </w:r>
    </w:p>
    <w:p>
      <w:pPr>
        <w:pStyle w:val="PlainText"/>
        <w:rPr/>
      </w:pPr>
      <w:r>
        <w:rPr/>
        <w:t>-Conflicting or missing Right-reading information. (Which side is Up/Down?)</w:t>
      </w:r>
    </w:p>
    <w:p>
      <w:pPr>
        <w:pStyle w:val="PlainText"/>
        <w:rPr/>
      </w:pPr>
      <w:r>
        <w:rPr/>
        <w:t>-Thermal connections missing on inner layers (Multi-layer).</w:t>
      </w:r>
    </w:p>
    <w:p>
      <w:pPr>
        <w:pStyle w:val="PlainText"/>
        <w:rPr/>
      </w:pPr>
      <w:r>
        <w:rPr/>
        <w:t>-Copper layers with no pads and/or no traces.</w:t>
      </w:r>
    </w:p>
    <w:p>
      <w:pPr>
        <w:pStyle w:val="PlainText"/>
        <w:rPr/>
      </w:pPr>
      <w:r>
        <w:rPr/>
        <w:t>-Manufacturability rule violations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1. Pad/Trace, Pad/Pad, Trace/Trace less than 8 mil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2. Trace size less than 8 mil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3. Angular ring is less than 8 mil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4. Silkscreen legend line width less than 8 mils.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5. Inner layer clearances less than 20 mils per side.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0:37:00Z</dcterms:created>
  <dc:creator>kim_t</dc:creator>
  <dc:description/>
  <dc:language>en-US</dc:language>
  <cp:lastModifiedBy>kim_t</cp:lastModifiedBy>
  <dcterms:modified xsi:type="dcterms:W3CDTF">2002-03-15T22:24:00Z</dcterms:modified>
  <cp:revision>15</cp:revision>
  <dc:subject/>
  <dc:title>    ====================================================================</dc:title>
</cp:coreProperties>
</file>