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ly 17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129816401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129816401"/>
            <w:bookmarkStart w:id="1" w:name="__Fieldmark__2_3129816401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23B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129816401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129816401"/>
            <w:bookmarkStart w:id="3" w:name="__Fieldmark__6_3129816401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12981640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129816401"/>
            <w:bookmarkStart w:id="5" w:name="__Fieldmark__7_3129816401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129816401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129816401"/>
            <w:bookmarkStart w:id="7" w:name="__Fieldmark__8_3129816401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129816401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129816401"/>
            <w:bookmarkStart w:id="9" w:name="__Fieldmark__9_3129816401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129816401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129816401"/>
            <w:bookmarkStart w:id="11" w:name="__Fieldmark__10_3129816401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129816401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129816401"/>
            <w:bookmarkStart w:id="13" w:name="__Fieldmark__11_3129816401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129816401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129816401"/>
            <w:bookmarkStart w:id="15" w:name="__Fieldmark__12_3129816401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129816401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129816401"/>
            <w:bookmarkStart w:id="17" w:name="__Fieldmark__13_3129816401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129816401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129816401"/>
            <w:bookmarkStart w:id="19" w:name="__Fieldmark__14_3129816401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129816401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129816401"/>
            <w:bookmarkStart w:id="21" w:name="__Fieldmark__15_3129816401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12981640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129816401"/>
            <w:bookmarkStart w:id="25" w:name="__Fieldmark__17_3129816401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129816401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129816401"/>
            <w:bookmarkStart w:id="27" w:name="__Fieldmark__18_3129816401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129816401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129816401"/>
            <w:bookmarkStart w:id="29" w:name="__Fieldmark__19_3129816401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129816401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129816401"/>
            <w:bookmarkStart w:id="31" w:name="__Fieldmark__22_3129816401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23B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129816401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129816401"/>
            <w:bookmarkStart w:id="33" w:name="__Fieldmark__25_3129816401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129816401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129816401"/>
            <w:bookmarkStart w:id="35" w:name="__Fieldmark__26_3129816401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129816401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129816401"/>
            <w:bookmarkStart w:id="37" w:name="__Fieldmark__27_3129816401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129816401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129816401"/>
            <w:bookmarkStart w:id="39" w:name="__Fieldmark__28_3129816401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7-17T18:31:00Z</dcterms:modified>
  <cp:revision>7</cp:revision>
  <dc:subject/>
  <dc:title>Word blue sheet form</dc:title>
</cp:coreProperties>
</file>