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  <w:b/>
                <w:sz w:val="24"/>
              </w:rPr>
              <w:t>X31858L</w:t>
            </w:r>
            <w:r>
              <w:rPr>
                <w:rFonts w:cs="Arial" w:ascii="Arial" w:hAnsi="Arial"/>
                <w:sz w:val="24"/>
              </w:rPr>
              <w:t xml:space="preserve">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July 17, 2002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2490752223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2490752223"/>
            <w:bookmarkStart w:id="1" w:name="__Fieldmark__2_2490752223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423B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2490752223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2490752223"/>
            <w:bookmarkStart w:id="3" w:name="__Fieldmark__6_2490752223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2490752223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2490752223"/>
            <w:bookmarkStart w:id="5" w:name="__Fieldmark__7_2490752223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2490752223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2490752223"/>
            <w:bookmarkStart w:id="7" w:name="__Fieldmark__8_2490752223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2490752223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2490752223"/>
            <w:bookmarkStart w:id="9" w:name="__Fieldmark__9_2490752223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2490752223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2490752223"/>
            <w:bookmarkStart w:id="11" w:name="__Fieldmark__10_2490752223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2490752223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2490752223"/>
            <w:bookmarkStart w:id="13" w:name="__Fieldmark__11_2490752223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2490752223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2490752223"/>
            <w:bookmarkStart w:id="15" w:name="__Fieldmark__12_2490752223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2490752223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2490752223"/>
            <w:bookmarkStart w:id="17" w:name="__Fieldmark__13_2490752223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2490752223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2490752223"/>
            <w:bookmarkStart w:id="19" w:name="__Fieldmark__14_2490752223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2490752223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2490752223"/>
            <w:bookmarkStart w:id="21" w:name="__Fieldmark__15_2490752223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2490752223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2490752223"/>
            <w:bookmarkStart w:id="25" w:name="__Fieldmark__17_2490752223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2490752223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2490752223"/>
            <w:bookmarkStart w:id="27" w:name="__Fieldmark__18_2490752223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2490752223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2490752223"/>
            <w:bookmarkStart w:id="29" w:name="__Fieldmark__19_2490752223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2490752223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2490752223"/>
            <w:bookmarkStart w:id="31" w:name="__Fieldmark__22_2490752223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423BSMD.PHO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2490752223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2490752223"/>
            <w:bookmarkStart w:id="33" w:name="__Fieldmark__25_2490752223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2490752223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2490752223"/>
            <w:bookmarkStart w:id="35" w:name="__Fieldmark__26_2490752223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2490752223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2490752223"/>
            <w:bookmarkStart w:id="37" w:name="__Fieldmark__27_2490752223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2490752223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2490752223"/>
            <w:bookmarkStart w:id="39" w:name="__Fieldmark__28_2490752223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6:51:00Z</dcterms:created>
  <dc:creator>Bob Jillings</dc:creator>
  <dc:description/>
  <dc:language>en-US</dc:language>
  <cp:lastModifiedBy>kim_t</cp:lastModifiedBy>
  <cp:lastPrinted>2001-06-29T11:15:00Z</cp:lastPrinted>
  <dcterms:modified xsi:type="dcterms:W3CDTF">2002-07-17T18:31:00Z</dcterms:modified>
  <cp:revision>7</cp:revision>
  <dc:subject/>
  <dc:title>Word blue sheet form</dc:title>
</cp:coreProperties>
</file>