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Keith Szolusha</w:t>
      </w:r>
    </w:p>
    <w:p>
      <w:pPr>
        <w:pStyle w:val="Normal"/>
        <w:jc w:val="both"/>
        <w:rPr/>
      </w:pPr>
      <w:r>
        <w:rPr/>
        <w:t>Linear Technology Corporation</w:t>
      </w:r>
    </w:p>
    <w:p>
      <w:pPr>
        <w:pStyle w:val="Normal"/>
        <w:jc w:val="both"/>
        <w:rPr/>
      </w:pPr>
      <w:r>
        <w:rPr/>
        <w:t>August 2001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Demo Board DC419A Test Procedu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board is a Li-Ion to 1.8V output buck regulator circuit @250mA.  The board is built using the small inductor for smaller board space and a single Li-Ion battery input.  For dual Li-Ion input, the inductor value can be changed and for higher efficiency, the inductor type can be chang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 an adjustable 500mA/10V supply, a 500mA load box, and 4 Fluke meters.  Connect the circuit as shown below.  The short circuit condition is easily be created by removing the load box and replacing it with a short circu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481320" cy="2137410"/>
            <wp:effectExtent l="0" t="0" r="0" b="0"/>
            <wp:docPr id="1" name="TestProced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estProced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t and check the following parameters:</w:t>
      </w:r>
    </w:p>
    <w:p>
      <w:pPr>
        <w:pStyle w:val="Normal"/>
        <w:jc w:val="both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1320" cy="338836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38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810385" cy="1791970"/>
            <wp:effectExtent l="0" t="0" r="0" b="0"/>
            <wp:docPr id="3" name="Boa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oard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1T21:39:00Z</dcterms:created>
  <dc:creator>Karinne</dc:creator>
  <dc:description/>
  <dc:language>en-US</dc:language>
  <cp:lastModifiedBy>Karinne</cp:lastModifiedBy>
  <cp:lastPrinted>2001-08-13T11:27:00Z</cp:lastPrinted>
  <dcterms:modified xsi:type="dcterms:W3CDTF">2001-08-13T19:06:00Z</dcterms:modified>
  <cp:revision>5</cp:revision>
  <dc:subject/>
  <dc:title>Keith Szolusha</dc:title>
</cp:coreProperties>
</file>