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7761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y 3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61174355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611743554"/>
            <w:bookmarkStart w:id="1" w:name="__Fieldmark__2_361174355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1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61174355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611743554"/>
            <w:bookmarkStart w:id="3" w:name="__Fieldmark__6_361174355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61174355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611743554"/>
            <w:bookmarkStart w:id="5" w:name="__Fieldmark__7_361174355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61174355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611743554"/>
            <w:bookmarkStart w:id="7" w:name="__Fieldmark__8_361174355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61174355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611743554"/>
            <w:bookmarkStart w:id="9" w:name="__Fieldmark__9_361174355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61174355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611743554"/>
            <w:bookmarkStart w:id="11" w:name="__Fieldmark__10_361174355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61174355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611743554"/>
            <w:bookmarkStart w:id="13" w:name="__Fieldmark__11_361174355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61174355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611743554"/>
            <w:bookmarkStart w:id="15" w:name="__Fieldmark__12_361174355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61174355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611743554"/>
            <w:bookmarkStart w:id="17" w:name="__Fieldmark__13_361174355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61174355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611743554"/>
            <w:bookmarkStart w:id="19" w:name="__Fieldmark__14_361174355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61174355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611743554"/>
            <w:bookmarkStart w:id="21" w:name="__Fieldmark__15_361174355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61174355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611743554"/>
            <w:bookmarkStart w:id="25" w:name="__Fieldmark__17_361174355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61174355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611743554"/>
            <w:bookmarkStart w:id="27" w:name="__Fieldmark__18_361174355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61174355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611743554"/>
            <w:bookmarkStart w:id="29" w:name="__Fieldmark__19_361174355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61174355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611743554"/>
            <w:bookmarkStart w:id="31" w:name="__Fieldmark__22_361174355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1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61174355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611743554"/>
            <w:bookmarkStart w:id="33" w:name="__Fieldmark__25_361174355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61174355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611743554"/>
            <w:bookmarkStart w:id="35" w:name="__Fieldmark__26_361174355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61174355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611743554"/>
            <w:bookmarkStart w:id="37" w:name="__Fieldmark__27_361174355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61174355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611743554"/>
            <w:bookmarkStart w:id="39" w:name="__Fieldmark__28_361174355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1:28:00Z</dcterms:created>
  <dc:creator>Bob Jillings</dc:creator>
  <dc:description/>
  <dc:language>en-US</dc:language>
  <cp:lastModifiedBy>kim_t</cp:lastModifiedBy>
  <cp:lastPrinted>2001-01-15T17:24:00Z</cp:lastPrinted>
  <dcterms:modified xsi:type="dcterms:W3CDTF">2001-05-03T17:52:00Z</dcterms:modified>
  <cp:revision>7</cp:revision>
  <dc:subject/>
  <dc:title>Word blue sheet form</dc:title>
</cp:coreProperties>
</file>