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Univers;Arial" w:ascii="Univers;Arial" w:hAnsi="Univers;Arial"/>
                <w:b/>
                <w:sz w:val="24"/>
              </w:rPr>
              <w:t>X28712L</w:t>
            </w:r>
            <w:r>
              <w:rPr>
                <w:rFonts w:cs="Arial" w:ascii="Arial" w:hAnsi="Arial"/>
                <w:sz w:val="24"/>
              </w:rPr>
              <w:t xml:space="preserve">                     </w:t>
            </w:r>
            <w:r>
              <w:rPr>
                <w:rFonts w:cs="Univers;Arial" w:ascii="Univers;Arial" w:hAnsi="Univers;Arial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July 23, 2001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3822365182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3822365182"/>
            <w:bookmarkStart w:id="1" w:name="__Fieldmark__2_3822365182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409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FRAME I.D.: 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 1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3822365182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3822365182"/>
            <w:bookmarkStart w:id="3" w:name="__Fieldmark__6_3822365182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3822365182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3822365182"/>
            <w:bookmarkStart w:id="5" w:name="__Fieldmark__7_3822365182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3822365182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3822365182"/>
            <w:bookmarkStart w:id="7" w:name="__Fieldmark__8_3822365182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3822365182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3822365182"/>
            <w:bookmarkStart w:id="9" w:name="__Fieldmark__9_3822365182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3822365182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3822365182"/>
            <w:bookmarkStart w:id="11" w:name="__Fieldmark__10_3822365182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3822365182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3822365182"/>
            <w:bookmarkStart w:id="13" w:name="__Fieldmark__11_3822365182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3822365182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3822365182"/>
            <w:bookmarkStart w:id="15" w:name="__Fieldmark__12_3822365182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3822365182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3822365182"/>
            <w:bookmarkStart w:id="17" w:name="__Fieldmark__13_3822365182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3822365182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3822365182"/>
            <w:bookmarkStart w:id="19" w:name="__Fieldmark__14_3822365182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3822365182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3822365182"/>
            <w:bookmarkStart w:id="21" w:name="__Fieldmark__15_3822365182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3822365182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3822365182"/>
            <w:bookmarkStart w:id="25" w:name="__Fieldmark__17_3822365182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3822365182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3822365182"/>
            <w:bookmarkStart w:id="27" w:name="__Fieldmark__18_3822365182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3822365182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3822365182"/>
            <w:bookmarkStart w:id="29" w:name="__Fieldmark__19_3822365182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3822365182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3822365182"/>
            <w:bookmarkStart w:id="31" w:name="__Fieldmark__22_3822365182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409ASMD.PHO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3822365182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3822365182"/>
            <w:bookmarkStart w:id="33" w:name="__Fieldmark__25_3822365182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3822365182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3822365182"/>
            <w:bookmarkStart w:id="35" w:name="__Fieldmark__26_3822365182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3822365182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3822365182"/>
            <w:bookmarkStart w:id="37" w:name="__Fieldmark__27_3822365182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3822365182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3822365182"/>
            <w:bookmarkStart w:id="39" w:name="__Fieldmark__28_3822365182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0:25:00Z</dcterms:created>
  <dc:creator>Bob Jillings</dc:creator>
  <dc:description/>
  <dc:language>en-US</dc:language>
  <cp:lastModifiedBy>kim_t</cp:lastModifiedBy>
  <cp:lastPrinted>2001-07-23T13:26:00Z</cp:lastPrinted>
  <dcterms:modified xsi:type="dcterms:W3CDTF">2001-07-23T20:26:00Z</dcterms:modified>
  <cp:revision>7</cp:revision>
  <dc:subject/>
  <dc:title>Word blue sheet form</dc:title>
</cp:coreProperties>
</file>