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 xml:space="preserve">A D V A N C E D   C I R C U I T S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ORDER 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VOICE  800-289-1724      303-576-6983  MODEM (&gt;=9600 BAU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X  303-576-6993      303-289-1248  MODEM (&lt;=2400 BAUD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TERNET ADDRESS .... 102203.3505@compuserve.c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R COMPANY NAME: Linear Technology Corpor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IP TO ADDRESS: 1630 McCarthy BLV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TY, STATE, ZIP: Milpitas, CA 95035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PHONE NO: (408) 954-84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FAX NO: (408) 944-9410 or (408) 428-1943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ER'S NAME: Denni Vicente.....(408) 428-2073</w:t>
      </w:r>
    </w:p>
    <w:p>
      <w:pPr>
        <w:pStyle w:val="PlainText"/>
        <w:rPr/>
      </w:pPr>
      <w:r>
        <w:rPr/>
        <w:t xml:space="preserve">TECHNICAL CONTACT (IF DIFF): </w:t>
      </w:r>
      <w:r>
        <w:rPr>
          <w:b/>
        </w:rPr>
        <w:t>Kim Tran</w:t>
      </w:r>
      <w:r>
        <w:rPr/>
        <w:t>......... (408) 954-8400 x 34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URCHASE ORDER NO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PO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X26642L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se place number on outside of shipping container, thank you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OARD PART NO: </w:t>
      </w:r>
      <w:r>
        <w:rPr>
          <w:b/>
          <w:sz w:val="24"/>
        </w:rPr>
        <w:t>DC381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QUANTITY OF BOARDS: </w:t>
      </w:r>
      <w:r>
        <w:rPr>
          <w:b/>
        </w:rPr>
        <w:t>7 BOARDS ON 4 X 16 PANEL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HOW MANY LAYERS: </w:t>
      </w:r>
      <w:r>
        <w:rPr>
          <w:b/>
        </w:rPr>
        <w:t>4</w:t>
      </w:r>
      <w:r>
        <w:rPr/>
        <w:t xml:space="preserve">           (FAB PRINT IS REQUIRED AND MUST SHOW</w:t>
      </w:r>
    </w:p>
    <w:p>
      <w:pPr>
        <w:pStyle w:val="PlainText"/>
        <w:rPr/>
      </w:pPr>
      <w:r>
        <w:rPr/>
        <w:t xml:space="preserve">ABSOLUTE OVERALL DIMENSIONS: </w:t>
      </w:r>
      <w:r>
        <w:rPr>
          <w:b/>
        </w:rPr>
        <w:t xml:space="preserve">2.00 X 2.00 </w:t>
      </w:r>
      <w:r>
        <w:rPr/>
        <w:t>(HOLE LOCATIONS BY SIZE AND SHAP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# OF SIDES TO SOLDERMASK: 2           (IF ONE, PLEASE SPECIFY WHICH SIDE)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Y/N) ANY SURFACE MOUNTS?: Y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SIDES TO LEGEND: 1           (SILKSCREE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Y/N) ANY GOLD?: N           (FINGERS, CONTACTS, ETC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UMBER OF CNC ROUTE POINTS: 0           (PLEASE INCLUDE CUTOUTS, NOTCHES,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NUMBER OF CHANGES IN X,Y)  0           (CHAMFERS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IP HOW: FED-EX PRIORITY OVERN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D EX ACCT. NO: 10325746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AYMENT METHOD: Net-3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REDIT CARD NO: n/a</w:t>
      </w:r>
    </w:p>
    <w:p>
      <w:pPr>
        <w:pStyle w:val="PlainText"/>
        <w:rPr/>
      </w:pPr>
      <w:r>
        <w:rPr/>
        <w:t>CREDIT CARD EXPIRATION DATE: n/a                 THANK YOU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AME ON THE CARD: n/a                 YOU ORDER !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ARD TYPE: n/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"Engineering Prototypes" are intended to test and verify designs.  These</w:t>
      </w:r>
    </w:p>
    <w:p>
      <w:pPr>
        <w:pStyle w:val="PlainText"/>
        <w:rPr/>
      </w:pPr>
      <w:r>
        <w:rPr/>
        <w:t>prototypes are NOT guaranteed to meet produc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gt;&gt;&gt;  PROTOTYPE SPECIFICATIONS  &lt;&lt;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R4 .062" MATERIAL, 1 OZ COPPER WEIGHT, TIN-LEAD REFLOW FINISH, 8/8 MIL </w:t>
      </w:r>
    </w:p>
    <w:p>
      <w:pPr>
        <w:pStyle w:val="PlainText"/>
        <w:rPr/>
      </w:pPr>
      <w:r>
        <w:rPr/>
        <w:t>TRACE/SPACE MINIMUM, .015 MIL HOLE SIZE MINIMUM - ALL PLATED-THROUGH,</w:t>
      </w:r>
    </w:p>
    <w:p>
      <w:pPr>
        <w:pStyle w:val="PlainText"/>
        <w:rPr/>
      </w:pPr>
      <w:r>
        <w:rPr/>
        <w:t>10 CNC ROUTE POINTS, UL APPROVED WET MASK, SILKSCREEN/LEGEND WHITE</w:t>
      </w:r>
    </w:p>
    <w:p>
      <w:pPr>
        <w:pStyle w:val="PlainText"/>
        <w:rPr/>
      </w:pPr>
      <w:r>
        <w:rPr/>
        <w:t>NON-CONDUCTIVE INK, NO ELECTRICAL TEST.</w:t>
      </w:r>
    </w:p>
    <w:p>
      <w:pPr>
        <w:pStyle w:val="PlainText"/>
        <w:rPr/>
      </w:pPr>
      <w:r>
        <w:rPr/>
        <w:t>TOLERANCES: DRILL +/- .005 : FAB +/- .0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PRODUCTION ORDERS WILL ASSUME ALL ABOVE SPECIFICATIONS UNLESS SPECIFICALLY</w:t>
      </w:r>
    </w:p>
    <w:p>
      <w:pPr>
        <w:pStyle w:val="PlainText"/>
        <w:rPr/>
      </w:pPr>
      <w:r>
        <w:rPr/>
        <w:t>STATED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OTYPE "MANUFACTURABILITY RULES":           RESULT IF VIOL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ANGULAR RING &lt; .008"         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TRACE WIDTH, AIR GAPS &lt; .008"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SOLDER MASK CLEARANCE &lt; .014" DIAMETER    WE ENLARGE TO .01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LEGEND LINE WIDTH &lt; .008"                 WE ENLARGE TO .008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INNER-LAYER CLEARANCES &lt; .040" DIAMETER   WE ENLARGE TO .040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IS A CHECKLIST FOR MODEM FILE TRANSF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ALL FILES ARE "ZIPPED" UP INTO A FILE CALLED "YOUR-PART NO.ZIP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ZIP.EXE CAN BE DOWNLOADED FROM MOD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ZIPPED FILE REQUIRES THE FOLLOWING FIL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GERBER FILES (FORMAT 274-D, ONE FILE PER LAYE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FABRICATION DATA (GERBER OR CAN BE FAX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PERTURE FILE (FOR EACH LAYER IF NECESSAR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CNC DRILL FILE (FORMAT EXCELLON WITH NO ZERO SUPRESS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"READ.ME" FILE (ASCII TEXT INFORMATION FIL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THIS ORDER FORM COMPLETELY FILLED OUT, SO ORDER BEGINS IMMEDI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READ.ME NEEDS TO CONTAIN THE FOLLOWING TEXT 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 LIST OF EVERY FILE NAME, AND DESCRIBE WHAT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YTHING ELSE YOU NEED TO TELL US TO COMPLETE YOUR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 ALL THESE ARTICLES WILL INSURE QUICK AND ACCURATE RESPO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TRA HINTS FOR CERTAIN CAD PACKAGES TO AVOID CONFUSION AND/OR PRO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ME DESIGN PACKAGES PRODUCE INFORMATION THAT CAN BE MISCONSTRUE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ELP AVOID MANUFACTURING MISHAPS, CONSIDER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ll view the files from the "COMPONENT"-side looking down, throug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oard.  "SOLDER"-side is ALWAYS on bottom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ategic placement of targets helps to ensure correct orientation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layer.  (i.e. 3 targets, UPPER-LEFT; UPPER-RIGHT; &amp; LOWER-LEFT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cluding your part number and/or company name on copper layers (Right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ing from the respective side of the board) usually prev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board form being built inverted. (Top on Bottom, Bottom on Top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ard outline (FAB LINES) included with gerbers helps to ensure correc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ze and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 accurate FAB PRINT is required to ensure dimensions are follow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ly.  This will also allow verification of drill siz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o NOT hesitate to include any information that you think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usual.  THIS MAY PREVENT A DELAY OF SHI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HAT ELSE MIGHT CAUSE MY BOARD TO GO ON HOLD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Corrupt PKZIP file. (Zip file fails CRC check when unzipped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s are damaged.)</w:t>
      </w:r>
    </w:p>
    <w:p>
      <w:pPr>
        <w:pStyle w:val="PlainText"/>
        <w:rPr/>
      </w:pPr>
      <w:r>
        <w:rPr/>
        <w:t>-Fabrication print not supplied and/or is missing the following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Drill sizes and locations by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Overall dimensions (Showing any cutouts, slots, anything unusual, etc.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Material type and finished copper weight and thickne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Tolerance specifications. (Defaults: +/-.005 Drill, +/- .010 Fab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ab print can be GERBER, or FAX of PLOT.)</w:t>
      </w:r>
    </w:p>
    <w:p>
      <w:pPr>
        <w:pStyle w:val="PlainText"/>
        <w:rPr/>
      </w:pPr>
      <w:r>
        <w:rPr/>
        <w:t>-Deviations between Gerber and Fab print.</w:t>
      </w:r>
    </w:p>
    <w:p>
      <w:pPr>
        <w:pStyle w:val="PlainText"/>
        <w:rPr/>
      </w:pPr>
      <w:r>
        <w:rPr/>
        <w:t>-Drill file missing or in wrong format.  (Excellon format, no zero supression.)</w:t>
      </w:r>
    </w:p>
    <w:p>
      <w:pPr>
        <w:pStyle w:val="PlainText"/>
        <w:rPr/>
      </w:pPr>
      <w:r>
        <w:rPr/>
        <w:t>-Drill has obviously missing holes or incorrect locations.</w:t>
      </w:r>
    </w:p>
    <w:p>
      <w:pPr>
        <w:pStyle w:val="PlainText"/>
        <w:rPr/>
      </w:pPr>
      <w:r>
        <w:rPr/>
        <w:t>-Aperture list corrupt or incomplete (Undefined D-codes).</w:t>
      </w:r>
    </w:p>
    <w:p>
      <w:pPr>
        <w:pStyle w:val="PlainText"/>
        <w:rPr/>
      </w:pPr>
      <w:r>
        <w:rPr/>
        <w:t>-Aperture list missing.  Text list of D-codes used by each gerber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required (Shapes/sizes).</w:t>
      </w:r>
    </w:p>
    <w:p>
      <w:pPr>
        <w:pStyle w:val="PlainText"/>
        <w:rPr/>
      </w:pPr>
      <w:r>
        <w:rPr/>
        <w:t xml:space="preserve">-Gerbers in 274-X format. (We require 274-D format with aperture lis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layer.)</w:t>
      </w:r>
    </w:p>
    <w:p>
      <w:pPr>
        <w:pStyle w:val="PlainText"/>
        <w:rPr/>
      </w:pPr>
      <w:r>
        <w:rPr/>
        <w:t>-Gerber files are scaled.  (We require 1 to 1 size files.)</w:t>
      </w:r>
    </w:p>
    <w:p>
      <w:pPr>
        <w:pStyle w:val="PlainText"/>
        <w:rPr/>
      </w:pPr>
      <w:r>
        <w:rPr/>
        <w:t>-Conflicting or missing Right-reading information. (Which side is Up/Down?)</w:t>
      </w:r>
    </w:p>
    <w:p>
      <w:pPr>
        <w:pStyle w:val="PlainText"/>
        <w:rPr/>
      </w:pPr>
      <w:r>
        <w:rPr/>
        <w:t>-Thermal connections missing on inner layers (Multi-layer).</w:t>
      </w:r>
    </w:p>
    <w:p>
      <w:pPr>
        <w:pStyle w:val="PlainText"/>
        <w:rPr/>
      </w:pPr>
      <w:r>
        <w:rPr/>
        <w:t>-Copper layers with no pads and/or no traces.</w:t>
      </w:r>
    </w:p>
    <w:p>
      <w:pPr>
        <w:pStyle w:val="PlainText"/>
        <w:rPr/>
      </w:pPr>
      <w:r>
        <w:rPr/>
        <w:t>-Manufacturability rule violation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Pad/Trace, Pad/Pad, Trace/Trac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Trace siz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Angular ring is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Silkscreen legend line width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nner layer clearances less than 20 mils per sid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3:36:00Z</dcterms:created>
  <dc:creator>kim_t</dc:creator>
  <dc:description/>
  <dc:language>en-US</dc:language>
  <cp:lastModifiedBy>kim_t</cp:lastModifiedBy>
  <dcterms:modified xsi:type="dcterms:W3CDTF">2000-11-16T16:45:00Z</dcterms:modified>
  <cp:revision>5</cp:revision>
  <dc:subject/>
  <dc:title>    ====================================================================</dc:title>
</cp:coreProperties>
</file>