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/>
      </w:pPr>
      <w:r>
        <w:rPr/>
        <w:t>REQUEST FOR 3</w:t>
      </w:r>
      <w:r>
        <w:rPr>
          <w:vertAlign w:val="superscript"/>
        </w:rPr>
        <w:t>rd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90” X 2.38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LIST OF GBR FILES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 - GND PLA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03.PHO &amp; .REP</w:t>
        <w:tab/>
        <w:tab/>
        <w:tab/>
        <w:t>LAYER 3 - PWR PLA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T04.PHO &amp; .REP</w:t>
        <w:tab/>
        <w:tab/>
        <w:tab/>
        <w:t>LAYER 4 -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ST0126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0121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0428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D0123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ANELIZE 6 BOARDS ON 4” X 16” PANEL, .020” AIRGAP BETWEEN BOARDS. </w:t>
      </w:r>
      <w:r>
        <w:rPr>
          <w:b/>
          <w:sz w:val="28"/>
        </w:rPr>
        <w:t>$52.83</w:t>
      </w:r>
      <w:r>
        <w:rPr>
          <w:sz w:val="28"/>
        </w:rPr>
        <w:t xml:space="preserve"> PER BOARD. </w:t>
      </w:r>
      <w:r>
        <w:rPr>
          <w:b/>
          <w:sz w:val="28"/>
        </w:rPr>
        <w:t>TOTAL $317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EMO CIRCUIT 379A-2*LTC1606CG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2:17:00Z</dcterms:created>
  <dc:creator>KIM TRAN</dc:creator>
  <dc:description/>
  <dc:language>en-US</dc:language>
  <cp:lastModifiedBy>kim_t</cp:lastModifiedBy>
  <cp:lastPrinted>2002-08-01T11:18:00Z</cp:lastPrinted>
  <dcterms:modified xsi:type="dcterms:W3CDTF">2002-08-01T18:18:00Z</dcterms:modified>
  <cp:revision>9</cp:revision>
  <dc:subject/>
  <dc:title>REQUEST FOR  THE PROTOTYPE FABRICATION</dc:title>
</cp:coreProperties>
</file>