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mper Assignment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360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unction</w:t>
            </w:r>
          </w:p>
        </w:tc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per Position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0=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D0=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1=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D1=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2=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D2=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3=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D3=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4=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D4=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ON signal hig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ON signal low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LP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PLP# signal hig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SPLP# signal low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RSLPV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RSLPVR signal hig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PRSLPVR signal low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UXS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UXSEL signal hig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MUXSEL signal low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C 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ynamic Load Test Circuit shut of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ynamic Load Test Circuit turned 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20"/>
        <w:gridCol w:w="23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unction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per Position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ftmos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ghtmos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ft Off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I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board 3.3V bias is use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3.3V bias is use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 start-up without external 3.3V bia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B=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B=2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CB=5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-Up Procedur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pply 3.3V logic voltage across “+3.3V” and “SGND” terminals, if an external 3.3V bias supply is available. Put “VBIAS” jumper at the rightmost position (and skip Step 5 later). Then jump to Step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When an external 3.3V bias is not available, leave the “VBIAS” jumper o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elect VID code through “VID0” ~ “VID4” jump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pply input power across “VIN+” and “VIN-”. Make sure input voltage is 7~24V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ut “VBIAS” jumper at the leftmost posi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elect GMUXSEL/DPRSLPVR/DPSLP# combination wan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ut on “VRON” jump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pply load across “VCC+” and “VCC-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n external 5V supply can also be connected at “EXTVCC” for higher efficien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o Do Transient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Shut down the running converter by taking “VRON” jumper o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 xml:space="preserve">Apply </w:t>
      </w:r>
      <w:r>
        <w:rPr>
          <w:rFonts w:eastAsia="Symbol" w:cs="Symbol" w:ascii="Symbol" w:hAnsi="Symbol"/>
          <w:b/>
          <w:bCs/>
        </w:rPr>
        <w:t></w:t>
      </w:r>
      <w:r>
        <w:rPr>
          <w:b/>
          <w:bCs/>
        </w:rPr>
        <w:t>12V supply through “+12V”, “-12V” and “PGND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ut “VRON” jumper 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lease “DLC ON” jum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Tune R39/R43/R41 to get wanted transient slope and amplitu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 more technical help on this, Contact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avid Che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pplications Engineer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408) 954-8400 ext 379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ychen@linear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23:42:00Z</dcterms:created>
  <dc:creator>david chen</dc:creator>
  <dc:description/>
  <dc:language>en-US</dc:language>
  <cp:lastModifiedBy>david chen</cp:lastModifiedBy>
  <cp:lastPrinted>2000-12-08T11:38:00Z</cp:lastPrinted>
  <dcterms:modified xsi:type="dcterms:W3CDTF">2001-09-12T23:42:00Z</dcterms:modified>
  <cp:revision>2</cp:revision>
  <dc:subject/>
  <dc:title>Start-Up Procedure</dc:title>
</cp:coreProperties>
</file>