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UCHASE ORDER#: </w:t>
            </w:r>
            <w:r>
              <w:rPr>
                <w:rFonts w:cs="Arial" w:ascii="Arial" w:hAnsi="Arial"/>
                <w:sz w:val="24"/>
              </w:rPr>
              <w:t xml:space="preserve">                                      </w:t>
            </w:r>
            <w:r>
              <w:rPr>
                <w:rFonts w:cs="Univers;Arial" w:ascii="Univers;Arial" w:hAnsi="Univers;Arial"/>
                <w:b/>
              </w:rPr>
              <w:t>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January 15, 2001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numPr>
                <w:ilvl w:val="0"/>
                <w:numId w:val="2"/>
              </w:numPr>
              <w:tabs>
                <w:tab w:val="clear" w:pos="720"/>
                <w:tab w:val="left" w:pos="1224" w:leader="none"/>
              </w:tabs>
              <w:ind w:left="1224" w:hanging="360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4009531966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4009531966"/>
            <w:bookmarkStart w:id="1" w:name="__Fieldmark__2_4009531966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CUST I.D.:  DC367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Univers;Arial"/>
              </w:rPr>
              <w:t xml:space="preserve"> </w:t>
            </w:r>
            <w:r>
              <w:rPr/>
              <w:t>FRAME I.D.:  20 X 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QUANTITY:  1</w:t>
            </w:r>
            <w:r>
              <w:rPr>
                <w:rFonts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6_4009531966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6_4009531966"/>
            <w:bookmarkStart w:id="3" w:name="__Fieldmark__6_4009531966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4009531966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7_4009531966"/>
            <w:bookmarkStart w:id="5" w:name="__Fieldmark__7_4009531966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4009531966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8_4009531966"/>
            <w:bookmarkStart w:id="7" w:name="__Fieldmark__8_4009531966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4009531966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4009531966"/>
            <w:bookmarkStart w:id="9" w:name="__Fieldmark__9_4009531966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0_4009531966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10_4009531966"/>
            <w:bookmarkStart w:id="11" w:name="__Fieldmark__10_4009531966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1_4009531966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1_4009531966"/>
            <w:bookmarkStart w:id="13" w:name="__Fieldmark__11_4009531966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2_4009531966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4009531966"/>
            <w:bookmarkStart w:id="15" w:name="__Fieldmark__12_4009531966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3_4009531966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4009531966"/>
            <w:bookmarkStart w:id="17" w:name="__Fieldmark__13_4009531966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4_4009531966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4009531966"/>
            <w:bookmarkStart w:id="19" w:name="__Fieldmark__14_4009531966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5_4009531966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5_4009531966"/>
            <w:bookmarkStart w:id="21" w:name="__Fieldmark__15_4009531966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7_4009531966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7_4009531966"/>
            <w:bookmarkStart w:id="25" w:name="__Fieldmark__17_4009531966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8_4009531966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4009531966"/>
            <w:bookmarkStart w:id="27" w:name="__Fieldmark__18_4009531966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9_4009531966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4009531966"/>
            <w:bookmarkStart w:id="29" w:name="__Fieldmark__19_4009531966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2_4009531966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2_4009531966"/>
            <w:bookmarkStart w:id="31" w:name="__Fieldmark__22_4009531966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367ASMD.X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4009531966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5_4009531966"/>
            <w:bookmarkStart w:id="33" w:name="__Fieldmark__25_4009531966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4009531966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4009531966"/>
            <w:bookmarkStart w:id="35" w:name="__Fieldmark__26_4009531966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7_4009531966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4009531966"/>
            <w:bookmarkStart w:id="37" w:name="__Fieldmark__27_4009531966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8_4009531966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4009531966"/>
            <w:bookmarkStart w:id="39" w:name="__Fieldmark__28_4009531966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01:24:00Z</dcterms:created>
  <dc:creator>Bob Jillings</dc:creator>
  <dc:description/>
  <dc:language>en-US</dc:language>
  <cp:lastModifiedBy>kim_t</cp:lastModifiedBy>
  <cp:lastPrinted>2001-01-15T17:24:00Z</cp:lastPrinted>
  <dcterms:modified xsi:type="dcterms:W3CDTF">2001-01-16T01:24:00Z</dcterms:modified>
  <cp:revision>4</cp:revision>
  <dc:subject/>
  <dc:title>Word blue sheet form</dc:title>
</cp:coreProperties>
</file>