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15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71539704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715397048"/>
            <w:bookmarkStart w:id="1" w:name="__Fieldmark__2_371539704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6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71539704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715397048"/>
            <w:bookmarkStart w:id="3" w:name="__Fieldmark__6_371539704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71539704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715397048"/>
            <w:bookmarkStart w:id="5" w:name="__Fieldmark__7_371539704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71539704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715397048"/>
            <w:bookmarkStart w:id="7" w:name="__Fieldmark__8_371539704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71539704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715397048"/>
            <w:bookmarkStart w:id="9" w:name="__Fieldmark__9_371539704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71539704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715397048"/>
            <w:bookmarkStart w:id="11" w:name="__Fieldmark__10_371539704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71539704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715397048"/>
            <w:bookmarkStart w:id="13" w:name="__Fieldmark__11_371539704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71539704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715397048"/>
            <w:bookmarkStart w:id="15" w:name="__Fieldmark__12_371539704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71539704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715397048"/>
            <w:bookmarkStart w:id="17" w:name="__Fieldmark__13_371539704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71539704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715397048"/>
            <w:bookmarkStart w:id="19" w:name="__Fieldmark__14_371539704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71539704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715397048"/>
            <w:bookmarkStart w:id="21" w:name="__Fieldmark__15_371539704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71539704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715397048"/>
            <w:bookmarkStart w:id="25" w:name="__Fieldmark__17_371539704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71539704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715397048"/>
            <w:bookmarkStart w:id="27" w:name="__Fieldmark__18_371539704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71539704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715397048"/>
            <w:bookmarkStart w:id="29" w:name="__Fieldmark__19_371539704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71539704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715397048"/>
            <w:bookmarkStart w:id="31" w:name="__Fieldmark__22_371539704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67ASMD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71539704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715397048"/>
            <w:bookmarkStart w:id="33" w:name="__Fieldmark__25_371539704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71539704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715397048"/>
            <w:bookmarkStart w:id="35" w:name="__Fieldmark__26_371539704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71539704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715397048"/>
            <w:bookmarkStart w:id="37" w:name="__Fieldmark__27_371539704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71539704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715397048"/>
            <w:bookmarkStart w:id="39" w:name="__Fieldmark__28_371539704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1:24:00Z</dcterms:created>
  <dc:creator>Bob Jillings</dc:creator>
  <dc:description/>
  <dc:language>en-US</dc:language>
  <cp:lastModifiedBy>kim_t</cp:lastModifiedBy>
  <cp:lastPrinted>2001-01-15T17:24:00Z</cp:lastPrinted>
  <dcterms:modified xsi:type="dcterms:W3CDTF">2001-01-16T01:24:00Z</dcterms:modified>
  <cp:revision>4</cp:revision>
  <dc:subject/>
  <dc:title>Word blue sheet form</dc:title>
</cp:coreProperties>
</file>