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3.55” X 3.9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ab/>
      </w:r>
    </w:p>
    <w:p>
      <w:pPr>
        <w:pStyle w:val="Normal"/>
        <w:numPr>
          <w:ilvl w:val="0"/>
          <w:numId w:val="4"/>
        </w:numPr>
        <w:rPr>
          <w:sz w:val="24"/>
        </w:rPr>
      </w:pPr>
      <w:r>
        <w:rPr>
          <w:sz w:val="24"/>
        </w:rPr>
        <w:t>ART02.PHO &amp; .REP</w:t>
        <w:tab/>
        <w:tab/>
        <w:t>BOTTOM LAYER</w:t>
        <w:tab/>
        <w:tab/>
        <w:tab/>
        <w:t>Y</w:t>
        <w:tab/>
        <w:t>Y</w:t>
        <w:tab/>
        <w:tab/>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2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7 PANELIZATIONS, 5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9 BOARDS ON A 14” X 17” PANEL (3 X 3 ARRAYS),  .020” AIRGAP BETWEEN BOARDS.  TOTAL OF 108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27A * LTC1546/LTC1545G</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0:11:00Z</dcterms:created>
  <dc:creator>KIM TRAN</dc:creator>
  <dc:description/>
  <dc:language>en-US</dc:language>
  <cp:lastModifiedBy>kim_t</cp:lastModifiedBy>
  <cp:lastPrinted>2000-06-21T08:45:00Z</cp:lastPrinted>
  <dcterms:modified xsi:type="dcterms:W3CDTF">2000-06-21T15:46:00Z</dcterms:modified>
  <cp:revision>31</cp:revision>
  <dc:subject/>
  <dc:title>REQUEST FOR  THE PROTOTYPE FABRICATION</dc:title>
</cp:coreProperties>
</file>