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PUCHASE ORDER#:  X23357L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22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031881901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031881901"/>
            <w:bookmarkStart w:id="1" w:name="__Fieldmark__2_3031881901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85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15X15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031881901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031881901"/>
            <w:bookmarkStart w:id="3" w:name="__Fieldmark__6_3031881901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03188190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031881901"/>
            <w:bookmarkStart w:id="5" w:name="__Fieldmark__7_3031881901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031881901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031881901"/>
            <w:bookmarkStart w:id="7" w:name="__Fieldmark__8_3031881901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031881901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031881901"/>
            <w:bookmarkStart w:id="9" w:name="__Fieldmark__9_3031881901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031881901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031881901"/>
            <w:bookmarkStart w:id="11" w:name="__Fieldmark__10_3031881901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031881901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031881901"/>
            <w:bookmarkStart w:id="13" w:name="__Fieldmark__11_3031881901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031881901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031881901"/>
            <w:bookmarkStart w:id="15" w:name="__Fieldmark__12_3031881901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031881901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031881901"/>
            <w:bookmarkStart w:id="17" w:name="__Fieldmark__13_3031881901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031881901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031881901"/>
            <w:bookmarkStart w:id="19" w:name="__Fieldmark__14_3031881901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031881901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031881901"/>
            <w:bookmarkStart w:id="21" w:name="__Fieldmark__15_3031881901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03188190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031881901"/>
            <w:bookmarkStart w:id="25" w:name="__Fieldmark__17_3031881901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031881901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031881901"/>
            <w:bookmarkStart w:id="27" w:name="__Fieldmark__18_3031881901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031881901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031881901"/>
            <w:bookmarkStart w:id="29" w:name="__Fieldmark__19_3031881901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031881901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031881901"/>
            <w:bookmarkStart w:id="31" w:name="__Fieldmark__22_3031881901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85ASMDT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031881901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031881901"/>
            <w:bookmarkStart w:id="33" w:name="__Fieldmark__25_3031881901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031881901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031881901"/>
            <w:bookmarkStart w:id="35" w:name="__Fieldmark__26_3031881901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031881901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031881901"/>
            <w:bookmarkStart w:id="37" w:name="__Fieldmark__27_3031881901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031881901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031881901"/>
            <w:bookmarkStart w:id="39" w:name="__Fieldmark__28_3031881901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1:18:00Z</dcterms:created>
  <dc:creator>Bob Jillings</dc:creator>
  <dc:description/>
  <dc:language>en-US</dc:language>
  <cp:lastModifiedBy>kim_t</cp:lastModifiedBy>
  <cp:lastPrinted>1999-10-22T14:18:00Z</cp:lastPrinted>
  <dcterms:modified xsi:type="dcterms:W3CDTF">1999-10-22T21:19:00Z</dcterms:modified>
  <cp:revision>4</cp:revision>
  <dc:subject/>
  <dc:title>Word blue sheet form</dc:title>
</cp:coreProperties>
</file>