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3.00” X 2.00”.   0.008” MIN COPPER THICKNESS, 2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12 BOARDS ON A 10” X 12” PANEL (4 X 3 ARRAYS),  .020” AIRGAP BETWEEN BOARDS.  TOTAL OF 9 PANELS WHICH EQUAL 108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85A-1*LTC1695CS5</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8:19:00Z</dcterms:created>
  <dc:creator>KIM TRAN</dc:creator>
  <dc:description/>
  <dc:language>en-US</dc:language>
  <cp:lastModifiedBy>kim_t</cp:lastModifiedBy>
  <cp:lastPrinted>1999-10-06T11:20:00Z</cp:lastPrinted>
  <dcterms:modified xsi:type="dcterms:W3CDTF">1999-10-06T18:20:00Z</dcterms:modified>
  <cp:revision>5</cp:revision>
  <dc:subject/>
  <dc:title>REQUEST FOR  THE PROTOTYPE FABRICATION</dc:title>
</cp:coreProperties>
</file>