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  <w:t>ACUMEN TECHNOLOGY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  <w:t>408-954-8582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FAX:  408-954-8717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RIC BIRCHFIELD</w:t>
            </w: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ONE SMART PLATE STENCIL FOR TOP SIDE ONLY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E 15”X 15”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5A, LTC1695CS5, DES# 230326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3:02:00Z</dcterms:created>
  <dc:creator>Sargon Zia</dc:creator>
  <dc:description/>
  <dc:language>en-US</dc:language>
  <cp:lastModifiedBy>kim_t</cp:lastModifiedBy>
  <cp:lastPrinted>1999-10-25T16:05:00Z</cp:lastPrinted>
  <dcterms:modified xsi:type="dcterms:W3CDTF">1999-10-25T23:29:00Z</dcterms:modified>
  <cp:revision>7</cp:revision>
  <dc:subject/>
  <dc:title>ORDER DATE	</dc:title>
</cp:coreProperties>
</file>