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X23354L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X23354L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D03*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3439 De La Cruz Blvd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Santa Clar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054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69-968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69-9684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1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D07008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Danny Carr or Kim Reiss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23-30-6328</w:t>
            </w: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rPr/>
            </w:pPr>
            <w:r>
              <w:rPr/>
              <w:t>DC285A-1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ELIZATIONS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5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05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AY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”X12” LASER PHOTOPLOT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1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5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”X12” CONTACT NEGATIVE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.5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7.5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TIME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45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45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KETTES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.5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7.5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BER TO NC DRILL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0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0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en-US"/>
              </w:rPr>
              <w:instrText xml:space="preserve"> =SUM(I7:I19) \# "$#,##0.00;($#,##0.00)"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$ 270.00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  DC285A, LTC1695CS5, DES# 230326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REQUISITIONER   </w:t>
            </w:r>
            <w:r>
              <w:rPr>
                <w:rFonts w:cs="Arial" w:ascii="Arial" w:hAnsi="Arial"/>
                <w:b/>
              </w:rPr>
              <w:t>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rgon Zia" w:date="0-00-00T00:00:00Z" w:initials="S.Z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ormat is XX-30-632Y where,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XX = 00, 23, 24, 25, or 26 (one of five groups)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Y = 7 for prototype costs, or 8 for production cost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TLOGO.EPS" TargetMode="External"/><Relationship Id="rId3" Type="http://schemas.openxmlformats.org/officeDocument/2006/relationships/image" Target="file:///tmp/in/LTLOGO.EPS" TargetMode="Externa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6T18:25:00Z</dcterms:created>
  <dc:creator>Sargon Zia</dc:creator>
  <dc:description/>
  <dc:language>en-US</dc:language>
  <cp:lastModifiedBy>kim_t</cp:lastModifiedBy>
  <cp:lastPrinted>1999-10-06T11:25:00Z</cp:lastPrinted>
  <dcterms:modified xsi:type="dcterms:W3CDTF">1999-10-06T18:25:00Z</dcterms:modified>
  <cp:revision>4</cp:revision>
  <dc:subject/>
  <dc:title>ORDER DATE	</dc:title>
</cp:coreProperties>
</file>