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2886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2886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BR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116 Minnis Circl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Milpita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35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46-344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46-04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CB0001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Barboz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285A-1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S 108 BDS ON 9 PANEL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7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4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75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  DC285A, LTC1695CS5, DES# 230326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</w:t>
            </w: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21:39:00Z</dcterms:created>
  <dc:creator>Sargon Zia</dc:creator>
  <dc:description/>
  <dc:language>en-US</dc:language>
  <cp:lastModifiedBy>kim_t</cp:lastModifiedBy>
  <cp:lastPrinted>1999-10-25T14:40:00Z</cp:lastPrinted>
  <dcterms:modified xsi:type="dcterms:W3CDTF">1999-10-25T21:40:00Z</dcterms:modified>
  <cp:revision>5</cp:revision>
  <dc:subject/>
  <dc:title>ORDER DATE	</dc:title>
</cp:coreProperties>
</file>