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FTWARE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Type A:\Install.ba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FTWARE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>Type A:\Install.b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FTWARE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>Type A:\Install.b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FTWARE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>Type A:\Install.b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Heading2"/>
        <w:rPr>
          <w:b w:val="false"/>
          <w:b w:val="false"/>
        </w:rPr>
      </w:pPr>
      <w:r>
        <w:rPr/>
        <w:t>SOFTWARE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>Type A:\Install.ba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FTWARE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>Type A:\Install.b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FTWARE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>Type A:\Install.b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FTWARE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>Type A:\Install.ba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FTWARE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Type A:\Install.ba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FTWARE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>Type A:\Install.ba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FTWARE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>Type A:\Install.ba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FTWARE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>Type A:\Install.ba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FTWARE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>Type A:\Install.ba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FTWARE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>Type A:\Install.b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FTWARE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>Type A:\Install.ba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FTWARE</w:t>
      </w:r>
    </w:p>
    <w:p>
      <w:pPr>
        <w:pStyle w:val="Normal"/>
        <w:jc w:val="center"/>
        <w:rPr/>
      </w:pPr>
      <w:r>
        <w:rPr/>
        <w:t>SMBus Fan Speed Controller</w:t>
      </w:r>
    </w:p>
    <w:p>
      <w:pPr>
        <w:pStyle w:val="Normal"/>
        <w:jc w:val="center"/>
        <w:rPr/>
      </w:pPr>
      <w:r>
        <w:rPr/>
        <w:t>Type A:\Install.ba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23:08:00Z</dcterms:created>
  <dc:creator>Tim Foo</dc:creator>
  <dc:description/>
  <dc:language>en-US</dc:language>
  <cp:lastModifiedBy>kim_t</cp:lastModifiedBy>
  <cp:lastPrinted>1999-11-23T15:08:00Z</cp:lastPrinted>
  <dcterms:modified xsi:type="dcterms:W3CDTF">1999-11-23T23:08:00Z</dcterms:modified>
  <cp:revision>2</cp:revision>
  <dc:subject/>
  <dc:title>DEMO NUMBER</dc:title>
</cp:coreProperties>
</file>