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3354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3354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03*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39 De La Cruz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07008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anny Carr or Kim Reiss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281A-2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IZATION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”X12” LASER PHOTOPLO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1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”X12” CONTACT NEGATIV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7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TIM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ETT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BER TO NC DRILL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Comment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=SUM(I7:I19) \# "$#,##0.00;($#,##0.00)"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$ 270.00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DC281A, LT1571-5, DES# 230324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 </w:t>
            </w: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21:18:00Z</dcterms:created>
  <dc:creator>Sargon Zia</dc:creator>
  <dc:description/>
  <dc:language>en-US</dc:language>
  <cp:lastModifiedBy>kim_t</cp:lastModifiedBy>
  <cp:lastPrinted>1999-10-04T14:18:00Z</cp:lastPrinted>
  <dcterms:modified xsi:type="dcterms:W3CDTF">1999-10-04T21:19:00Z</dcterms:modified>
  <cp:revision>3</cp:revision>
  <dc:subject/>
  <dc:title>ORDER DATE	</dc:title>
</cp:coreProperties>
</file>