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12" w:type="dxa"/>
        <w:jc w:val="left"/>
        <w:tblInd w:w="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3820"/>
        <w:gridCol w:w="3820"/>
      </w:tblGrid>
      <w:tr>
        <w:trPr/>
        <w:tc>
          <w:tcPr>
            <w:tcW w:w="34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OFFICE USE ONLY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SMT#:                       SO#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L/F:$                         S/R:$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A/W:$                       P/L:$</w:t>
            </w:r>
          </w:p>
        </w:tc>
        <w:tc>
          <w:tcPr>
            <w:tcW w:w="38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ORIGINALS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POS / NEG / MODEM / DISK / TAPE / PCB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ARCHIVE</w:t>
            </w:r>
          </w:p>
        </w:tc>
        <w:tc>
          <w:tcPr>
            <w:tcW w:w="38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Univers;Arial" w:hAnsi="Univers;Arial" w:cs="Univers;Arial"/>
          <w:sz w:val="16"/>
        </w:rPr>
      </w:pPr>
      <w:r>
        <w:rPr>
          <w:rFonts w:cs="Univers;Arial" w:ascii="Univers;Arial" w:hAnsi="Univers;Arial"/>
          <w:sz w:val="16"/>
        </w:rPr>
      </w:r>
    </w:p>
    <w:tbl>
      <w:tblPr>
        <w:tblW w:w="11160" w:type="dxa"/>
        <w:jc w:val="left"/>
        <w:tblInd w:w="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8"/>
        <w:gridCol w:w="1403"/>
        <w:gridCol w:w="760"/>
        <w:gridCol w:w="20"/>
        <w:gridCol w:w="955"/>
        <w:gridCol w:w="688"/>
        <w:gridCol w:w="616"/>
        <w:gridCol w:w="780"/>
        <w:gridCol w:w="955"/>
        <w:gridCol w:w="1501"/>
        <w:gridCol w:w="4"/>
      </w:tblGrid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rFonts w:eastAsia="Univers;Arial"/>
              </w:rPr>
              <w:t xml:space="preserve"> </w:t>
            </w:r>
            <w:r>
              <w:rPr/>
              <w:t>PUCHASE ORDER#:  X23357L            B5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PURCHASE REQUISITION #: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DATE: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 w:eastAsia="en-US"/>
              </w:rPr>
            </w:r>
            <w:r>
              <w:rPr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lang w:val="en-US" w:eastAsia="en-US"/>
              </w:rPr>
              <w:t>September 22, 1999</w:t>
            </w:r>
            <w:r/>
            <w:r>
              <w:rPr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lang w:val="en-US" w:eastAsia="en-US"/>
              </w:rPr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SMT DRG#: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COMPANY:  </w:t>
            </w:r>
            <w:r>
              <w:rPr>
                <w:rFonts w:cs="Univers;Arial" w:ascii="Univers;Arial" w:hAnsi="Univers;Arial"/>
              </w:rPr>
              <w:t>LINEAR TECHNOLOGY CORPORATION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CONTACT:  </w:t>
            </w:r>
            <w:r>
              <w:fldChar w:fldCharType="begin"/>
            </w:r>
            <w:r>
              <w:rPr>
                <w:b/>
                <w:rFonts w:cs="Univers;Arial" w:ascii="Univers;Arial" w:hAnsi="Univers;Arial"/>
                <w:lang w:val="en-US"/>
              </w:rPr>
              <w:instrText xml:space="preserve"> USERNAME  \* MERGEFORMAT </w:instrText>
            </w:r>
            <w:r>
              <w:rPr>
                <w:rFonts w:cs="Univers;Arial" w:ascii="Univers;Arial" w:hAnsi="Univers;Arial"/>
                <w:b/>
                <w:lang w:val="en-US"/>
              </w:rPr>
            </w:r>
            <w:r>
              <w:rPr>
                <w:b/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b/>
                <w:lang w:val="en-US"/>
              </w:rPr>
              <w:t>KIM TRAN</w:t>
            </w:r>
            <w:r/>
            <w:r>
              <w:rPr>
                <w:b/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b/>
                <w:lang w:val="en-US"/>
              </w:rPr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PHONE NUMBER:  </w:t>
            </w:r>
            <w:r>
              <w:rPr>
                <w:rFonts w:cs="Univers;Arial" w:ascii="Univers;Arial" w:hAnsi="Univers;Arial"/>
              </w:rPr>
              <w:t>408/954-8400 X 3411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AX:  </w:t>
            </w:r>
            <w:r>
              <w:rPr>
                <w:rFonts w:cs="Univers;Arial" w:ascii="Univers;Arial" w:hAnsi="Univers;Arial"/>
              </w:rPr>
              <w:t>408/944-9410 OR 408/428-9413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SHIP TO:  </w:t>
            </w:r>
            <w:r>
              <w:rPr>
                <w:rFonts w:cs="Univers;Arial" w:ascii="Univers;Arial" w:hAnsi="Univers;Arial"/>
              </w:rPr>
              <w:t>LINEAR TECHNOLOGY CORPORATION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             </w:t>
            </w:r>
            <w:r>
              <w:rPr>
                <w:rFonts w:cs="Univers;Arial" w:ascii="Univers;Arial" w:hAnsi="Univers;Arial"/>
              </w:rPr>
              <w:t>790 SYCAMORE AVE</w:t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</w:rPr>
              <w:t xml:space="preserve">                </w:t>
            </w:r>
            <w:r>
              <w:rPr>
                <w:rFonts w:cs="Univers;Arial" w:ascii="Univers;Arial" w:hAnsi="Univers;Arial"/>
              </w:rPr>
              <w:t>MILPITAS, CA 95035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BILL TO:</w:t>
            </w:r>
            <w:r>
              <w:rPr>
                <w:rFonts w:cs="Univers;Arial" w:ascii="Univers;Arial" w:hAnsi="Univers;Arial"/>
              </w:rPr>
              <w:t xml:space="preserve">  LINEAR TECHNOLOGY CORPORATION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            </w:t>
            </w:r>
            <w:r>
              <w:rPr>
                <w:rFonts w:cs="Univers;Arial" w:ascii="Univers;Arial" w:hAnsi="Univers;Arial"/>
              </w:rPr>
              <w:t>1630 MCCARTHY BLVD.</w:t>
            </w:r>
          </w:p>
          <w:p>
            <w:pPr>
              <w:pStyle w:val="Endnote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</w:rPr>
              <w:t xml:space="preserve">               </w:t>
            </w:r>
            <w:r>
              <w:rPr>
                <w:rFonts w:cs="Univers;Arial" w:ascii="Univers;Arial" w:hAnsi="Univers;Arial"/>
              </w:rPr>
              <w:t>MILPITAS, CA 95035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IDUCIALS:  </w:t>
            </w:r>
            <w:r>
              <w:fldChar w:fldCharType="begin">
                <w:ffData>
                  <w:name w:val="__Fieldmark__2_1897349417"/>
                  <w:enabled/>
                  <w:ddList>
                    <w:result w:val="0"/>
                    <w:listEntry w:val="DELETE"/>
                    <w:listEntry w:val="N/A"/>
                    <w:listEntry w:val="THRU"/>
                    <w:listEntry w:val=" 1/2 ETCH SQ"/>
                    <w:listEntry w:val="1/2 ETCH SUB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0" w:name="__Fieldmark__2_1897349417"/>
            <w:bookmarkStart w:id="1" w:name="__Fieldmark__2_1897349417"/>
            <w:bookmarkEnd w:id="1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MESH: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THICKNESS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Text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8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mil, step down to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.....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in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.....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places.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CUST I.D.:  DC275A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RAME I.D.:  </w:t>
            </w:r>
            <w:r>
              <w:rPr>
                <w:rFonts w:cs="Univers;Arial" w:ascii="Univers;Arial" w:hAnsi="Univers;Arial"/>
              </w:rPr>
              <w:t>20X20</w:t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FRAME TYPE:  Smart Plate</w:t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QUANTITY:  </w:t>
            </w:r>
            <w:r>
              <w:rPr>
                <w:rFonts w:cs="Univers;Arial" w:ascii="Univers;Arial" w:hAnsi="Univers;Arial"/>
              </w:rPr>
              <w:t xml:space="preserve">2 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STENCIL:</w:t>
            </w:r>
            <w:r>
              <w:rPr>
                <w:rFonts w:cs="Univers;Arial" w:ascii="Univers;Arial" w:hAnsi="Univers;Arial"/>
              </w:rPr>
              <w:t xml:space="preserve">  </w:t>
            </w:r>
            <w:r>
              <w:fldChar w:fldCharType="begin">
                <w:ffData>
                  <w:name w:val="__Fieldmark__6_1897349417"/>
                  <w:enabled/>
                  <w:ddList>
                    <w:result w:val="0"/>
                    <w:listEntry w:val="PLATE ONLY"/>
                    <w:listEntry w:val="EPOXY"/>
                    <w:listEntry w:val="SOLDER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2" w:name="__Fieldmark__6_1897349417"/>
            <w:bookmarkStart w:id="3" w:name="__Fieldmark__6_1897349417"/>
            <w:bookmarkEnd w:id="3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REMOUNT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__Fieldmark__7_1897349417"/>
                  <w:enabled/>
                  <w:ddList>
                    <w:result w:val="0"/>
                    <w:listEntry w:val="N/A"/>
                    <w:listEntry w:val="YES"/>
                    <w:listEntry w:val="NO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4" w:name="__Fieldmark__7_1897349417"/>
            <w:bookmarkStart w:id="5" w:name="__Fieldmark__7_1897349417"/>
            <w:bookmarkEnd w:id="5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RAME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__Fieldmark__8_1897349417"/>
                  <w:enabled/>
                  <w:ddList>
                    <w:result w:val="0"/>
                    <w:listEntry w:val="N/A"/>
                    <w:listEntry w:val="ALUMINUM"/>
                    <w:listEntry w:val="BLACK"/>
                    <w:listEntry w:val="GREY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6" w:name="__Fieldmark__8_1897349417"/>
            <w:bookmarkStart w:id="7" w:name="__Fieldmark__8_1897349417"/>
            <w:bookmarkEnd w:id="7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SOURCE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__Fieldmark__9_1897349417"/>
                  <w:enabled/>
                  <w:ddList>
                    <w:result w:val="0"/>
                    <w:listEntry w:val="ELECTRONIC DATA"/>
                    <w:listEntry w:val="FILM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8" w:name="__Fieldmark__9_1897349417"/>
            <w:bookmarkStart w:id="9" w:name="__Fieldmark__9_1897349417"/>
            <w:bookmarkEnd w:id="9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FRAME:</w:t>
            </w:r>
            <w:r>
              <w:rPr>
                <w:rFonts w:cs="Univers;Arial" w:ascii="Univers;Arial" w:hAnsi="Univers;Arial"/>
              </w:rPr>
              <w:t xml:space="preserve">  </w:t>
            </w:r>
            <w:r>
              <w:fldChar w:fldCharType="begin">
                <w:ffData>
                  <w:name w:val="__Fieldmark__10_1897349417"/>
                  <w:enabled/>
                  <w:ddList>
                    <w:result w:val="0"/>
                    <w:listEntry w:val="N/A"/>
                    <w:listEntry w:val="CUSTOMER"/>
                    <w:listEntry w:val="SMT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10" w:name="__Fieldmark__10_1897349417"/>
            <w:bookmarkStart w:id="11" w:name="__Fieldmark__10_1897349417"/>
            <w:bookmarkEnd w:id="11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POLISH:</w:t>
            </w:r>
            <w:r>
              <w:rPr>
                <w:rFonts w:cs="Univers;Arial" w:ascii="Univers;Arial" w:hAnsi="Univers;Arial"/>
                <w:sz w:val="16"/>
              </w:rPr>
              <w:t xml:space="preserve">  </w:t>
            </w:r>
            <w:r>
              <w:fldChar w:fldCharType="begin">
                <w:ffData>
                  <w:name w:val="__Fieldmark__11_1897349417"/>
                  <w:enabled/>
                  <w:ddList>
                    <w:result w:val="0"/>
                    <w:listEntry w:val="NONE"/>
                    <w:listEntry w:val="CHEMICAL"/>
                    <w:listEntry w:val="ELECTRO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12" w:name="__Fieldmark__11_1897349417"/>
            <w:bookmarkStart w:id="13" w:name="__Fieldmark__11_1897349417"/>
            <w:bookmarkEnd w:id="13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EMULSION: </w:t>
            </w:r>
            <w:r>
              <w:rPr>
                <w:rFonts w:cs="Univers;Arial" w:ascii="Univers;Arial" w:hAnsi="Univers;Arial"/>
                <w:sz w:val="16"/>
              </w:rPr>
              <w:t xml:space="preserve"> </w:t>
            </w:r>
            <w:r>
              <w:fldChar w:fldCharType="begin">
                <w:ffData>
                  <w:name w:val="__Fieldmark__12_1897349417"/>
                  <w:enabled/>
                  <w:ddList>
                    <w:result w:val="0"/>
                    <w:listEntry w:val="NONE"/>
                    <w:listEntry w:val="YELLOW"/>
                    <w:listEntry w:val="GREEN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14" w:name="__Fieldmark__12_1897349417"/>
            <w:bookmarkStart w:id="15" w:name="__Fieldmark__12_1897349417"/>
            <w:bookmarkEnd w:id="15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RAME GLUE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__Fieldmark__13_1897349417"/>
                  <w:enabled/>
                  <w:ddList>
                    <w:result w:val="0"/>
                    <w:listEntry w:val="N/A"/>
                    <w:listEntry w:val="GREY"/>
                    <w:listEntry w:val="WHITE"/>
                    <w:listEntry w:val="BLACK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16" w:name="__Fieldmark__13_1897349417"/>
            <w:bookmarkStart w:id="17" w:name="__Fieldmark__13_1897349417"/>
            <w:bookmarkEnd w:id="17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PLATE GLUE: </w:t>
            </w:r>
            <w:r>
              <w:rPr>
                <w:rFonts w:cs="Univers;Arial" w:ascii="Univers;Arial" w:hAnsi="Univers;Arial"/>
                <w:sz w:val="16"/>
              </w:rPr>
              <w:t xml:space="preserve"> </w:t>
            </w:r>
            <w:r>
              <w:fldChar w:fldCharType="begin">
                <w:ffData>
                  <w:name w:val="__Fieldmark__14_1897349417"/>
                  <w:enabled/>
                  <w:ddList>
                    <w:result w:val="0"/>
                    <w:listEntry w:val="N/A"/>
                    <w:listEntry w:val="WHITE"/>
                    <w:listEntry w:val="GREY"/>
                    <w:listEntry w:val="BLACK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18" w:name="__Fieldmark__14_1897349417"/>
            <w:bookmarkStart w:id="19" w:name="__Fieldmark__14_1897349417"/>
            <w:bookmarkEnd w:id="19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</w:tr>
      <w:tr>
        <w:trPr/>
        <w:tc>
          <w:tcPr>
            <w:tcW w:w="48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ETCH FACTOR OR SPECIAL DIMENSIONS:</w:t>
            </w:r>
          </w:p>
          <w:p>
            <w:pPr>
              <w:pStyle w:val="Normal"/>
              <w:rPr>
                <w:rFonts w:ascii="Univers;Arial" w:hAnsi="Univers;Arial" w:eastAsia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</w:rPr>
            </w:pPr>
            <w:r>
              <w:fldChar w:fldCharType="begin">
                <w:ffData>
                  <w:name w:val="__Fieldmark__15_1897349417"/>
                  <w:enabled/>
                  <w:ddList>
                    <w:result w:val="1"/>
                    <w:listEntry w:val="INDUSTRY STANDARD"/>
                    <w:listEntry w:val="ETCH FACTOR ONLY"/>
                    <w:listEntry w:val="INCLUDED"/>
                    <w:listEntry w:val="ALLOW GROWTH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20" w:name="__Fieldmark__15_1897349417"/>
            <w:bookmarkStart w:id="21" w:name="__Fieldmark__15_1897349417"/>
            <w:bookmarkEnd w:id="21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PITCH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IND STDS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YOUR REQ'MT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PITCH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IND STDS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YOUR REQ'MT</w:t>
            </w:r>
          </w:p>
        </w:tc>
      </w:tr>
      <w:tr>
        <w:trPr/>
        <w:tc>
          <w:tcPr>
            <w:tcW w:w="48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bookmarkStart w:id="22" w:name="Text13"/>
            <w:bookmarkEnd w:id="22"/>
            <w:r>
              <w:rPr>
                <w:rFonts w:cs="Univers;Arial" w:ascii="Univers;Arial" w:hAnsi="Univers;Arial"/>
                <w:sz w:val="14"/>
              </w:rPr>
              <w:t>5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5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2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</w:tr>
      <w:tr>
        <w:trPr/>
        <w:tc>
          <w:tcPr>
            <w:tcW w:w="48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bookmarkStart w:id="23" w:name="Text14"/>
            <w:bookmarkEnd w:id="23"/>
            <w:r>
              <w:rPr>
                <w:rFonts w:cs="Univers;Arial" w:ascii="Univers;Arial" w:hAnsi="Univers;Arial"/>
                <w:sz w:val="14"/>
              </w:rPr>
              <w:t>4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0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</w:tr>
      <w:tr>
        <w:trPr/>
        <w:tc>
          <w:tcPr>
            <w:tcW w:w="48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3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6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6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8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</w:tr>
      <w:tr>
        <w:trPr/>
        <w:tc>
          <w:tcPr>
            <w:tcW w:w="111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DATE REQUIRED IN-HOUSE:</w:t>
            </w:r>
            <w:r>
              <w:rPr>
                <w:rFonts w:cs="Univers;Arial" w:ascii="Univers;Arial" w:hAnsi="Univers;Arial"/>
              </w:rPr>
              <w:t xml:space="preserve">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.....................................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THIS WILL OVERIDE ANY TURN REQUESTED. 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  <w:b/>
              </w:rPr>
              <w:t xml:space="preserve">SATURDAY DELIVERY:  </w:t>
            </w:r>
            <w:r>
              <w:fldChar w:fldCharType="begin">
                <w:ffData>
                  <w:name w:val="__Fieldmark__17_1897349417"/>
                  <w:enabled/>
                  <w:ddList>
                    <w:result w:val="0"/>
                    <w:listEntry w:val="NO"/>
                    <w:listEntry w:val="YES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24" w:name="__Fieldmark__17_1897349417"/>
            <w:bookmarkStart w:id="25" w:name="__Fieldmark__17_1897349417"/>
            <w:bookmarkEnd w:id="25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              </w:t>
            </w:r>
            <w:r>
              <w:fldChar w:fldCharType="begin">
                <w:ffData>
                  <w:name w:val="__Fieldmark__18_1897349417"/>
                  <w:enabled/>
                  <w:ddList>
                    <w:result w:val="0"/>
                    <w:listEntry w:val="2 DAY ..... LIST LESS $30"/>
                    <w:listEntry w:val="NEXT DAY ..... LIST PRICE"/>
                    <w:listEntry w:val="SAME DAY (MONOLEVEL) ..... LIST PLUS $150"/>
                    <w:listEntry w:val="SAME DAY (STEP DOWN) ..... LIST PLUS $250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26" w:name="__Fieldmark__18_1897349417"/>
            <w:bookmarkStart w:id="27" w:name="__Fieldmark__18_1897349417"/>
            <w:bookmarkEnd w:id="27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eastAsia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</w:p>
        </w:tc>
      </w:tr>
      <w:tr>
        <w:trPr/>
        <w:tc>
          <w:tcPr>
            <w:tcW w:w="111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  <w:sz w:val="24"/>
              </w:rPr>
              <w:t xml:space="preserve">SHIPPING:  </w:t>
            </w:r>
            <w:r>
              <w:fldChar w:fldCharType="begin">
                <w:ffData>
                  <w:name w:val="__Fieldmark__19_1897349417"/>
                  <w:enabled/>
                  <w:ddList>
                    <w:result w:val="0"/>
                    <w:listEntry w:val="SMT TO DELIVER:  AM / PM"/>
                    <w:listEntry w:val="WILL CALL"/>
                    <w:listEntry w:val="UPS: RED"/>
                    <w:listEntry w:val="UPS: BLUE"/>
                    <w:listEntry w:val="UPS: GROUND"/>
                    <w:listEntry w:val="FED X: P1"/>
                    <w:listEntry w:val="FED X: STD"/>
                    <w:listEntry w:val="FED X: SATURDAY - AM"/>
                    <w:listEntry w:val="EMERY"/>
                    <w:listEntry w:val="LOCAL COURIER:"/>
                    <w:listEntry w:val="AIRBORNE/OTHER: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28" w:name="__Fieldmark__19_1897349417"/>
            <w:bookmarkStart w:id="29" w:name="__Fieldmark__19_1897349417"/>
            <w:bookmarkEnd w:id="29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 </w:t>
            </w:r>
            <w:r>
              <w:fldChar w:fldCharType="begin">
                <w:ffData>
                  <w:name w:val="Text8"/>
                  <w:enabled/>
                  <w:calcOnExit w:val="0"/>
                  <w:statusText w:type="text" w:val="Enter specifics when previous selection is OTHER.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         </w:t>
            </w:r>
            <w:r>
              <w:rPr>
                <w:rFonts w:cs="Univers;Arial" w:ascii="Univers;Arial" w:hAnsi="Univers;Arial"/>
                <w:b/>
              </w:rPr>
              <w:t xml:space="preserve">ACCT #.  </w:t>
            </w:r>
            <w:r>
              <w:fldChar w:fldCharType="begin">
                <w:ffData>
                  <w:name w:val="Text9"/>
                  <w:enabled/>
                  <w:calcOnExit w:val="0"/>
                  <w:statusText w:type="text" w:val="Enter account number for FED-X, UPS, etc.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N/A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tbl>
      <w:tblPr>
        <w:tblW w:w="11142" w:type="dxa"/>
        <w:jc w:val="left"/>
        <w:tblInd w:w="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0"/>
        <w:gridCol w:w="6882"/>
      </w:tblGrid>
      <w:tr>
        <w:trPr/>
        <w:tc>
          <w:tcPr>
            <w:tcW w:w="42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882" w:type="dxa"/>
            <w:tcBorders/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CONTACT AT HOME:  </w:t>
            </w:r>
            <w:r>
              <w:fldChar w:fldCharType="begin">
                <w:ffData>
                  <w:name w:val="__Fieldmark__22_1897349417"/>
                  <w:enabled/>
                  <w:ddList>
                    <w:result w:val="0"/>
                    <w:listEntry w:val="NO"/>
                    <w:listEntry w:val="YES, at: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0" w:name="__Fieldmark__22_1897349417"/>
            <w:bookmarkStart w:id="31" w:name="__Fieldmark__22_1897349417"/>
            <w:bookmarkEnd w:id="31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b/>
              </w:rPr>
              <w:t xml:space="preserve">  </w:t>
            </w:r>
            <w:r>
              <w:fldChar w:fldCharType="begin">
                <w:ffData>
                  <w:name w:val="Text16"/>
                  <w:enabled/>
                  <w:calcOnExit w:val="0"/>
                  <w:statusText w:type="text" w:val="Enter home phone number if applicable.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cs="Univers;Arial" w:ascii="Univers;Arial" w:hAnsi="Univers;Arial"/>
                <w:b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  </w:t>
            </w:r>
            <w:r>
              <w:rPr>
                <w:rFonts w:cs="Univers;Arial" w:ascii="Univers;Arial" w:hAnsi="Univers;Arial"/>
                <w:b/>
              </w:rPr>
              <w:t>NOTES: Unless otherwise specified…..</w:t>
            </w:r>
          </w:p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 xml:space="preserve">1. Use file name </w:t>
            </w:r>
            <w:r>
              <w:fldChar w:fldCharType="begin">
                <w:ffData>
                  <w:name w:val="Text24"/>
                  <w:enabled/>
                  <w:calcOnExit w:val="0"/>
                  <w:statusText w:type="text" w:val="Enter GERBER file name to use.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 w:eastAsia="en-US"/>
              </w:rPr>
            </w:r>
            <w:r>
              <w:rPr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lang w:val="en-US" w:eastAsia="en-US"/>
              </w:rPr>
              <w:t>275ASMDT.PNL AND 275ASMDB</w:t>
            </w:r>
            <w:r>
              <w:rPr>
                <w:rFonts w:cs="Univers;Arial" w:ascii="Univers;Arial" w:hAnsi="Univers;Arial"/>
                <w:lang w:val="en-US" w:eastAsia="en-US"/>
              </w:rPr>
            </w:r>
            <w:r>
              <w:rPr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, </w:t>
            </w:r>
            <w:r>
              <w:fldChar w:fldCharType="begin">
                <w:ffData>
                  <w:name w:val="__Fieldmark__25_1897349417"/>
                  <w:enabled/>
                  <w:ddList>
                    <w:result w:val="0"/>
                    <w:listEntry w:val="panelized"/>
                    <w:listEntry w:val="non-panelized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2" w:name="__Fieldmark__25_1897349417"/>
            <w:bookmarkStart w:id="33" w:name="__Fieldmark__25_1897349417"/>
            <w:bookmarkEnd w:id="33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, </w:t>
            </w:r>
            <w:r>
              <w:fldChar w:fldCharType="begin">
                <w:ffData>
                  <w:name w:val="__Fieldmark__26_1897349417"/>
                  <w:enabled/>
                  <w:ddList>
                    <w:result w:val="0"/>
                    <w:listEntry w:val="RS-274-X"/>
                    <w:listEntry w:val="RS-274-D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4" w:name="__Fieldmark__26_1897349417"/>
            <w:bookmarkStart w:id="35" w:name="__Fieldmark__26_1897349417"/>
            <w:bookmarkEnd w:id="35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 xml:space="preserve">2. </w:t>
            </w:r>
            <w:r>
              <w:fldChar w:fldCharType="begin">
                <w:ffData>
                  <w:name w:val="__Fieldmark__27_1897349417"/>
                  <w:enabled/>
                  <w:ddList>
                    <w:result w:val="0"/>
                    <w:listEntry w:val="Remove all rounds"/>
                    <w:listEntry w:val="Rounds intentionally placed, do not remove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6" w:name="__Fieldmark__27_1897349417"/>
            <w:bookmarkStart w:id="37" w:name="__Fieldmark__27_1897349417"/>
            <w:bookmarkEnd w:id="37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>.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 xml:space="preserve">3. </w:t>
            </w:r>
            <w:r>
              <w:fldChar w:fldCharType="begin">
                <w:ffData>
                  <w:name w:val="__Fieldmark__28_1897349417"/>
                  <w:enabled/>
                  <w:ddList>
                    <w:result w:val="0"/>
                    <w:listEntry w:val="Please do not edit features inside the board area."/>
                    <w:listEntry w:val="Edit features inside the board area as necessary.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8" w:name="__Fieldmark__28_1897349417"/>
            <w:bookmarkStart w:id="39" w:name="__Fieldmark__28_1897349417"/>
            <w:bookmarkEnd w:id="39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>4. Place the film description on the stencil.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>5. Center image in the stencil.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 xml:space="preserve">6. 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</w:tr>
    </w:tbl>
    <w:p>
      <w:pPr>
        <w:pStyle w:val="Normal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sectPr>
      <w:type w:val="nextPage"/>
      <w:pgSz w:w="12240" w:h="15840"/>
      <w:pgMar w:left="576" w:right="57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Univer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N)" w:hAnsi="CG Times (WN)" w:eastAsia="Times New Roman" w:cs="CG Times (WN)"/>
      <w:color w:val="auto"/>
      <w:sz w:val="20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;Arial" w:hAnsi="Univers;Arial" w:cs="Univers;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2T21:49:00Z</dcterms:created>
  <dc:creator>Bob Jillings</dc:creator>
  <dc:description/>
  <dc:language>en-US</dc:language>
  <cp:lastModifiedBy>kim_t</cp:lastModifiedBy>
  <cp:lastPrinted>1999-09-22T16:03:00Z</cp:lastPrinted>
  <dcterms:modified xsi:type="dcterms:W3CDTF">1999-09-22T23:03:00Z</dcterms:modified>
  <cp:revision>5</cp:revision>
  <dc:subject/>
  <dc:title>Word blue sheet form</dc:title>
</cp:coreProperties>
</file>