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870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870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44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8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43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44A, LT1339CSW, LT1373CS8, LT1431CS8, DES# 23033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37:00Z</dcterms:created>
  <dc:creator>Sargon Zia</dc:creator>
  <dc:description/>
  <dc:language>en-US</dc:language>
  <cp:lastModifiedBy>kim_t</cp:lastModifiedBy>
  <cp:lastPrinted>1999-11-29T16:40:00Z</cp:lastPrinted>
  <dcterms:modified xsi:type="dcterms:W3CDTF">1999-12-01T21:37:00Z</dcterms:modified>
  <cp:revision>2</cp:revision>
  <dc:subject/>
  <dc:title>ORDER DATE	</dc:title>
</cp:coreProperties>
</file>