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3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4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5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/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BR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/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116 Minnis Circl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/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Milpitas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35</w:t>
      </w:r>
      <w:r>
        <w:rPr>
          <w:caps/>
          <w:rFonts w:cs="Arial" w:ascii="Arial" w:hAnsi="Arial"/>
        </w:rPr>
        <w:fldChar w:fldCharType="end"/>
      </w:r>
      <w:r>
        <w:rPr/>
        <w:tab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46-344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46-0484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CB0001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l Barboz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23-30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DC244A-1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 108 BDS ON 9 PANELS, SIZED 12 X 18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4.19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,532.52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WEEK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,532.52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  DC244A, LT1339CSW, LT1373CS8, LT1431CS8, DES# 230334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>KIM TRAN</w:t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image" Target="file:///tmp/in/LTLOGO.EPS" TargetMode="External"/><Relationship Id="rId5" Type="http://schemas.openxmlformats.org/officeDocument/2006/relationships/image" Target="file:///tmp/in/LTLOGO.EPS" TargetMode="Externa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21:55:00Z</dcterms:created>
  <dc:creator>Sargon Zia</dc:creator>
  <dc:description/>
  <dc:language>en-US</dc:language>
  <cp:lastModifiedBy>kim_t</cp:lastModifiedBy>
  <cp:lastPrinted>1999-12-01T15:35:00Z</cp:lastPrinted>
  <dcterms:modified xsi:type="dcterms:W3CDTF">1999-12-01T23:35:00Z</dcterms:modified>
  <cp:revision>20</cp:revision>
  <dc:subject/>
  <dc:title>ORDER DATE	</dc:title>
</cp:coreProperties>
</file>