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20011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20011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dvanced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6885 East 48th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enver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O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80216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3-289-17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3-289-1997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8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D7500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Kami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_t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_t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32A-1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PROTOTYPE FAB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2.31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97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AYS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 SIZE 4X16, 0 GAP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KSCREEN IS ON 1 SID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DER MASKS ARE ON BOTH SIDES,SM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AND REPEA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47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32A-1, LTC1622, DES# 026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22:31:00Z</dcterms:created>
  <dc:creator>Sargon Zia</dc:creator>
  <dc:description/>
  <dc:language>en-US</dc:language>
  <cp:lastModifiedBy>kim_t</cp:lastModifiedBy>
  <cp:lastPrinted>1998-09-22T15:32:00Z</cp:lastPrinted>
  <dcterms:modified xsi:type="dcterms:W3CDTF">1998-09-22T22:32:00Z</dcterms:modified>
  <cp:revision>5</cp:revision>
  <dc:subject/>
  <dc:title>ORDER DATE	</dc:title>
</cp:coreProperties>
</file>