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  <w:t>Quality circuit ASSEMBLY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  <w:t xml:space="preserve">408-259-6140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FAX:  408-259-3901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NET 30</w:t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UE KIM</w:t>
            </w: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26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495 BDS ON 33 PANEL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1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524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624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26A, LTC1629, DES# 0259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5:20:00Z</dcterms:created>
  <dc:creator>Sargon Zia</dc:creator>
  <dc:description/>
  <dc:language>en-US</dc:language>
  <cp:lastModifiedBy>kim_t</cp:lastModifiedBy>
  <cp:lastPrinted>1999-07-15T08:45:00Z</cp:lastPrinted>
  <dcterms:modified xsi:type="dcterms:W3CDTF">1999-07-15T15:46:00Z</dcterms:modified>
  <cp:revision>8</cp:revision>
  <dc:subject/>
  <dc:title>ORDER DATE	</dc:title>
</cp:coreProperties>
</file>