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0864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February 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793044005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793044005"/>
            <w:bookmarkStart w:id="1" w:name="__Fieldmark__2_2793044005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26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793044005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793044005"/>
            <w:bookmarkStart w:id="3" w:name="__Fieldmark__6_2793044005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79304400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793044005"/>
            <w:bookmarkStart w:id="5" w:name="__Fieldmark__7_2793044005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793044005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793044005"/>
            <w:bookmarkStart w:id="7" w:name="__Fieldmark__8_2793044005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793044005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793044005"/>
            <w:bookmarkStart w:id="9" w:name="__Fieldmark__9_2793044005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793044005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793044005"/>
            <w:bookmarkStart w:id="11" w:name="__Fieldmark__10_2793044005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793044005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793044005"/>
            <w:bookmarkStart w:id="13" w:name="__Fieldmark__11_2793044005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793044005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793044005"/>
            <w:bookmarkStart w:id="15" w:name="__Fieldmark__12_2793044005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793044005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793044005"/>
            <w:bookmarkStart w:id="17" w:name="__Fieldmark__13_2793044005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793044005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793044005"/>
            <w:bookmarkStart w:id="19" w:name="__Fieldmark__14_2793044005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793044005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793044005"/>
            <w:bookmarkStart w:id="21" w:name="__Fieldmark__15_2793044005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79304400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793044005"/>
            <w:bookmarkStart w:id="25" w:name="__Fieldmark__17_2793044005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793044005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793044005"/>
            <w:bookmarkStart w:id="27" w:name="__Fieldmark__18_2793044005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793044005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793044005"/>
            <w:bookmarkStart w:id="29" w:name="__Fieldmark__19_2793044005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793044005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793044005"/>
            <w:bookmarkStart w:id="31" w:name="__Fieldmark__22_2793044005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26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793044005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793044005"/>
            <w:bookmarkStart w:id="33" w:name="__Fieldmark__25_2793044005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793044005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793044005"/>
            <w:bookmarkStart w:id="35" w:name="__Fieldmark__26_2793044005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793044005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793044005"/>
            <w:bookmarkStart w:id="37" w:name="__Fieldmark__27_2793044005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793044005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793044005"/>
            <w:bookmarkStart w:id="39" w:name="__Fieldmark__28_2793044005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8:03:00Z</dcterms:created>
  <dc:creator>Bob Jillings</dc:creator>
  <dc:description/>
  <dc:language>en-US</dc:language>
  <cp:lastModifiedBy>kim_t</cp:lastModifiedBy>
  <cp:lastPrinted>1998-08-13T10:01:00Z</cp:lastPrinted>
  <dcterms:modified xsi:type="dcterms:W3CDTF">1999-02-05T18:07:00Z</dcterms:modified>
  <cp:revision>5</cp:revision>
  <dc:subject/>
  <dc:title>Word blue sheet form</dc:title>
</cp:coreProperties>
</file>