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  <w:t>CENTURY ELECTRONICS (YMC)</w:t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240 Scott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88-640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88-665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YM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Kristina Kim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5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Y 13 PANELS (12X18). 16 BOARDS EACH PANEL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32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32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DC225A, LTC1643L/H, DES# 025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6:55:00Z</dcterms:created>
  <dc:creator>Sargon Zia</dc:creator>
  <dc:description/>
  <dc:language>en-US</dc:language>
  <cp:lastModifiedBy>kim_t</cp:lastModifiedBy>
  <cp:lastPrinted>1998-11-05T09:03:00Z</cp:lastPrinted>
  <dcterms:modified xsi:type="dcterms:W3CDTF">1998-11-05T17:17:00Z</dcterms:modified>
  <cp:revision>13</cp:revision>
  <dc:subject/>
  <dc:title>ORDER DATE	</dc:title>
</cp:coreProperties>
</file>